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  <w:r>
        <w:rPr>
          <w:b/>
          <w:sz w:val="28"/>
          <w:szCs w:val="28"/>
          <w:lang w:val="uk-UA"/>
        </w:rPr>
        <w:t>підсумкового занятт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«Тваринний світ Сумщин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віт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знайомити дітей з тваринним світом Сумщини, способом життя тварин, різноманітністю видів; закріпити знання, що отримали на попередніх заняттях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розвивальна: </w:t>
      </w:r>
      <w:r>
        <w:rPr>
          <w:sz w:val="28"/>
          <w:szCs w:val="28"/>
          <w:lang w:val="uk-UA"/>
        </w:rPr>
        <w:t xml:space="preserve">розвивати логічне мислення, увагу, підтримати зацікавленість даною темою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иховна: </w:t>
      </w:r>
      <w:r>
        <w:rPr>
          <w:sz w:val="28"/>
          <w:szCs w:val="28"/>
          <w:lang w:val="uk-UA"/>
        </w:rPr>
        <w:t>виховувати дбайливе ставлення до тварин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заняття: </w:t>
      </w:r>
      <w:r>
        <w:rPr>
          <w:sz w:val="28"/>
          <w:szCs w:val="28"/>
          <w:lang w:val="uk-UA"/>
        </w:rPr>
        <w:t>комбінов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ультимедійний проектор, кросворди, ребуси, малюнки із зображенням тварин, творчі роботи дітей, картки із завданн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ча робота:</w:t>
      </w:r>
      <w:r>
        <w:rPr>
          <w:sz w:val="28"/>
          <w:szCs w:val="28"/>
          <w:lang w:val="uk-UA"/>
        </w:rPr>
        <w:t xml:space="preserve"> екскурсія до еколого-натуралістичного відділу, проведення заняття-практикуму в краєзнавчому музеї (природничий зал), проведення конкурсу малюнків «Моя улюблена тваринка», підготовка книжкової виставки «Тварини – друзі людини», фотовиставки «Знайомтеся: тваринний світ Сумщини», проведення пізнавальної гри «Стежкою тварин», брейн-рингу «Чи знаєте ви тварин?», поля чудес з теми «І назвали їх свійськи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валість заняття</w:t>
      </w:r>
      <w:r>
        <w:rPr>
          <w:sz w:val="28"/>
          <w:szCs w:val="28"/>
          <w:lang w:val="uk-UA"/>
        </w:rPr>
        <w:t>: 2 годи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Література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. Воропай "Звичаї нашого народу", К, 1995 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Паросток", 1995 р., № 2-3, № 4-5, 1998 р., № 1-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“</w:t>
      </w:r>
      <w:r>
        <w:rPr>
          <w:bCs/>
          <w:color w:val="000000"/>
          <w:sz w:val="28"/>
          <w:szCs w:val="28"/>
          <w:lang w:val="uk-UA"/>
        </w:rPr>
        <w:t>Рідна природа “ 1993р. №1,3,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Благосклонов К.М. Охрана живот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 xml:space="preserve">х. М.: Просвещение, 1972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ружбе с людьми и природой. М. Просвещение, 1991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ппатка С.М. </w:t>
      </w:r>
      <w:r>
        <w:rPr>
          <w:sz w:val="28"/>
          <w:szCs w:val="28"/>
          <w:lang w:val="uk-UA"/>
        </w:rPr>
        <w:t>Мы идем в лес. Киев, «Веселка», 1987 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 О. Пустовіт, З. Н. Плечова. Екологічні задачі, ігри та вікторини. К.: Наукова думка, 199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С. Тарасенко. Паросток. Тернопіль: Навчальна книга – Богдан, 2003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ко В.Г. Стежинами Червоної книги. - К.: Наукова думка,199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овідні скарби Сумщини. – Під загальною редакцією Т.Л. Андрієнко. – Суми: видавництво «Джерело», 2001. – 208 сто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нят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ступна час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рганізаційн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Актуалізація опорн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Основна частин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нової те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еоретичне викладення матеріал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діяльність гуртківц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Заключна частин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к занятт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Вступна части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Організаційний момент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Наш годинник дав сигнал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час настав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Тож і ми часу не гаємо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рацювати починаєм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ета Земля – величезна красива блакитна планета. Це єдина планета Сонячної системи, де є життя. Усе, що ми називаємо словом «природа» - це синє небо, бистрі води, гори і рівнини, родючі ґрунти і брати наші менші – рослини і тварини. Із маленького червоного сонечка, веселої синички, швидкої білочки починається наше знайомство з тваринним світом. Діти! Тварини – частина живої природи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Актуалізація опорних знань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опередніх заняттях ми з вами вивчали будову тварин, способи живлення, життя тварин, значення тварин у житті людини. Настав час закріпити і повторити вивчений на попередніх заняттях матеріал. Перед вами на слайді запитання – таблиці і схеми. Уважно подивіться на них і відповідайте на поставлені питанн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іть, чим схожі між собою тварини? (Вони схожі будовою тіла, яке складається з голови, тулуба, кінцівок (ніг, крил, хвоста)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ються між собою тварини? (Формою тіла, яка залежить від того, де вони живуть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живуть тварини? (Скрізь, де для них є їжа, схованка від ворогів і місце для влаштування житла: у воді й на суші, під землею, у повітрі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Які тварини все життя проводять у воді? Яка у них форма тіла? (у воді живуть кити, риби, дельфіни; тіло у них видовжене, кінцівки у вигляді плавців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Які тварини живуть у ґрунті? Як це позначається на будові тіла? (у ґрунті живуть кроти, землерийки; передні кінцівки в них пристосовані до ритт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трібно тваринам для життя? (кисень, повітря, тепло, світло, вода, рослини; якщо не стане хоча б чогось одного, тварини загинуть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варин, яких ви знаєте і скажіть, чим вони живляться. (їжа тварин дуже різноманітна, залежно від того, чим вони живляться, їх можна поділити на три груп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иноїдні (травоїдні) – заєць, лось, колорадський жук, бджола, миш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жі (комахоїдні та м’ясоїдні) – ластівка, орел, сова, змія, вов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їдні – ведмідь, борсук, горобець, свиня (живляться і рослинною, і тваринною їжею)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тварин називають дикими, а яких свійськими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начать тварини в житті людини? Що дають вони людя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Тварини – це: - продукти харчування (мед, молоко, яйця, м’ясо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и людини у роботі (коні, воли, віслюки, верблюд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і друзі (коти, собаки, папуг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и, якими лікують від хвороб (бджолина та зміїна отрута, мед, борсучий жир, риб’ячий жир)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Молодці, діти! Ви добре засвоїли вивчений на попередніх заняттях матеріал. Тепер ми його закріпимо, відгадуючи загадки про тварин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гадки про звірі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ий біс побіг у ліс. (Заєць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пить, а очей не закриває? (Заєць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 вухатий, білобокий,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оокий і вусатий,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же звіра цього звати? (Заєць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енький, горбатенький, все поле перерив. (Крі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не шубка з колючок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не сіра спинк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с, як чорний п’ятачок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 – намистинки. (Їжа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ень я сплю, а прийде ніч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 тоді вже гарна рі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виходжу полювати –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режись мишво хвостата! (Їжа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стик, як ниточк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а, як калиточк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чі, як намистинки. (Миша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Живе у густому лісі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ласує на горіс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мисто, очен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це? Спробуй відгадати. (Білка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 хвостом і вушками?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го лапочки з подушками?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де – ніхто не чує?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, крадучись, полює. (Кіт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10. Я руда, низького зросту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а я і довгохвост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урей я вельми ласа –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их таке смачненьке м’яс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у-брату я сестриця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овуть мене... (Лисиця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е дід, а з бородою,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орова, а доється. (Коза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о землі ходить, а неба не бачить. (Свиня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І своє дитя не забула, і чужих нагодувала. (Корова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Лежить під хмизом і крутить хвостом. (Кабан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Сіра, та не вовк, довговуха, та не заєць, з копитами, та не кінь. (Вівця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Дивний крихітний автобус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о піску кудись поліз,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ходить він повільно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те, що без коліс. (Черепаха) 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У нашої бабусі сидить дід у кожусі, проти печі гріється, без води вмивається. (Кіт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Не пряде, не плете, а людей вдягає. (Вівця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Спереду – п’ятачок,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заду – гачок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Посередині – спинка,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 ній – щетинка. (Свиня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Основна части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відомлення нової те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тема сьогоднішнього заняття «Тваринний світ Сумщини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оретичне викладення матері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 на сьогоднішній день тваринний світ нашої області представлений 70 видами ссавців, які відносяться до 6 рядів (комахоїдні, рукокрилі, хижі, парнокопитні, гризуни, зайцеподібні). На Сумщині зареєстровано 250 видів птахів, що становить більшу частину різноманітності птахів України. У водоймах області виявлено 41 вид риб. Земноводні тварини представлені 11 видами. Серед них жаби, ропухи. Плазунів усього 7 видів, це болотяна та річкова черепахи, прудка ящірка, звичайний вуж, мідянка, гадюка чор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у увагу природоохоронні органи нашої області приділяють питанню охорони та вивчення рідкісних та зникаючих видів тварин, занесених до Червоної книги України. У нашій області мешкає 99 видів тварин, занесених до Червоної книги України; до Європейського Червоного списку занесено 24 види тварин, до Міжнародного Червоного списку за Бернською конвенцією – 158 видів. Значна увага приділяється обліку та вивченню байбака, борсука, видри, горностаю, хохул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заповідний фонд області представлений унікальними природними територіями та об’єктами, кількість яких становить 185. Декілька заказників місцевого значення носять назви тварин. Це заказники «Байбачий» в Роменському районі, тут розташована колонія байбаків, рідкісної тварини, що занесена до обласного Червоного списку. В Конотопському районі створене спеціалізоване мисливське господарство «Зубр», де з 1988 року розводять зубрів, яких там зараз нараховують 200 голів. На Тростянеччині є заказник «Лисиц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перевіримо ваші знання з тваринного світу Сумщини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кологічна вікторина «Чи знаєш ти тварин?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в наших лісах тварини, на яких не діє отрута гадюки? (їжак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із лісових звірів розвішує на гілках гриби для сушіння? (білка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яких тварин можна сказати, що вони «лізуть зі шкіри»? (про змій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із оленів фауни Сумщини найбільший? (лось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вір збирає яблука спиною? (їжак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>У якого звіра щока замість мішка? (у хо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ка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вір наших лісів краще чує, ніж бачить? (олень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 ведмедів, які не лягли в зимову сплячку? (ведмідь-шатун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исливці називають останній виводок зайців? (листопадничк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тварина літа за допомогою крил, ходить ногами, а висить униз головою? (кажан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ви побачили на землі невеличкий горбочок свіжої землі, то що це означає? (в гості завітав крі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Сьогодні на нашому занятті ми коротко охарактеризуємо деяких мешканців наших ліс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ий представник фауни Сумщини – зубр. Висота зубра – 2 метри, довжина – 3,5 метри, маса – до 1000 кг. Самки менші. Цікава історія зубрів. У 1927 році у природі не залишилося жодного зубра. Лише у кількох європейських зоопарках мешкало 48 тварин. Польські вчені підняли тривогу. Зубрів із зоопарків відпустили у ліси Біловезької пущі – це територія Польщі і Білорусії. Сьогодні на Землі нараховується 2 тисячі цих могутніх тварин. Так люди виправили свої помил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важаючи на зовнішню незграбність у будові, масивність і могутність тіла, зубри дуже рухливі тварини, добре пробиваються між заростями в лісовій гущавині, можуть швидко пересуватися галопом, навіть по глибокому снігу, висотою до 1 м., перестрибувати рівчаки, завширшки до 3 м, долати перешкоди до 2 метрів, уникаючи лише скель. Добре плавають, вільно ходять по багнистих боло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инулому зубри були одними з найчисельніших копитних в усій Європі. Але у зв’язку з жорстоким переслідуванням місцевим населенням, суцільним вирубуванням лісових масивів, і особливо з появою вогнепальної зброї ці тварини були на грані вимир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наш народ у давнину передбачував погоду за народними прикметами. Люди спостерігали за поведінкою тварин і знали, яка погода на них чекає наступного дня. Ми теж проведемо конкурс знавців народних прикмет. 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і дітей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 довго лежить –  на теплінь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  вдень спить – на дощ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й бік корова лягає спиною, з того боку подме вітер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ється худоба до гурту – піде дощ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негодою корови протяжно ревуть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 сопе і фиркає: взимку – на мороз, влітку – на дощ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и туркочуть – тепло віщують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и, кури, качки ховають голови під крило – буде холодно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ішка згорнулась калачиком і мордочкою вткнулася в лапки – на холо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я в хліву верещить на хуртовин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моя наступна розповідь про всім знайомого ще з дитинства колючого «індивідуаліста», «нічного топтуна» - їжа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Їжаки відносяться до ряду ссавців-комахоїдів, які з’явилися багато мільйонів років тому, коли Землю населяли динозаври. Їжака важко сплутати з іншою твариною завдяки численним голкам, якими вкрите майже все його тіло. Довжина тіла – 25-35 см, маса – 800 г, довжина хвоста – 3 с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Їжак – активна, енергійна тварина з чудово розвиненим нюхом і слухом, які в нього гостріші навіть, ніж у лисиці, вовка, кішки або собаки. Зір у їжаків дуже поганий, вони бачать лише те, що знаходиться у них під носом. Саме ніс допомагає тваринці орієнтуватися у навколишньому світі. Іноді кажуть, що їжак бачить носом. Їжаки ведуть одинокий спосіб життя і не люблять появи родичів на своїй території. Під час небезпеки їжак скручується клубком, надійно ховаючи шию, мордочку і черевце, які вкриті м’яким смухом. Згорнувшись у клубок, їжак почуває себе у безпеці під покриттям гострих голок. Та не від усіх ворогів тварина може захиститися таким чином. Наприклад, хитра лисиця скочує їжака у воду, де він одразу змушений розгорнутися. Стають їжаки жертвами борсуків, крупних сов і навіть гав. А отруйних змій їжаки не бояться! В раціон їжаків найчастіше входять жуки, гусениці, черв’яки, слизняки, миші полівки, землерийки, ягоди. Але головна їжа колючої тваринки – комахи. За теплі часи року тварині необхідно накопичити багато жиру, щоб з настанням холодів залягти у зимову сплячку. Під час сплячки температура їжака знижується з +34 до +2 градусів. Зменшується й частота його дихання. Живуть тварини протягом 20 років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а тепер пропоную виконати практичну роботу. Перевіримо, чи знаєте ви приказки про тварин. Кожному даємо листочок для виконання завдання. Потрібно «розплутати» порівняння. Час на виконання –  2 х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діяльність гуртківців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right="13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лутай порівня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ий, як заєць                          Хитрий, як бара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явий, як слон                     Здоровий, як миш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ий, як лис                              Неповороткий, як пес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зкий, як вовк                          Впертий, як їжа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ний, як ведмідь                  Маленький, як осе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Колючий, як віл                           Слизький, як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а тепер подивіться на ребус у мене в руках і спробуйте розгадати його. Це лисиця. Отже, наступна наша розповідь – про руду «куму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исиця – одна з найпопулярніших героїнь казок, у яких вона завжди розумна та хитра. Ця тварина – найменший представник сімейства вовчих. У родині лисиць налічується 11 видів. Лисиця – невелика симпатична тварина. Довжина тіла – 50-90 см, маса – 5-10 кг Довжина пухнастого хвоста – 40-60 см. Саме він візуально збільшує розмір тварини. Основний раціон лисиці – миші, птахи та падлина. Вони охоче ласують соковитими плодами та ягодами – суницями, вишнями, виноградом, яблуками. Поїдають лисиці і масу жуків та інших ком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каво!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зь товщину снігу лисиця чує звуки, як видають миші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Лисиці ніколи не поїдають здобич поблизу своєї нори. Вони тягнуть її далеко від домівки у затишне місце і там ласують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а лисиці дуже глибока. Крім основного входу вона завжди має кілька запасних виходів. Лисички дуже охайні, свою нору тримають в ідеальній чистот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айбутнє потомство лисиці виявляють неабияку турботу. Раз на рік самка приносить до 6, а іноді й до 10 дитинчат, які народжуються сліпими, глухими. Після народження малюків самка не виходить з нори. Її годує самець. Півтора місяці самка годує малюків молоком. У двомісячному віці лисенята починають бачити, чути, у них з’являються перші зуби, і батьки поступово привчають їх до різноманітної їжі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ейства лисиць дуже гостинні між собою. Живуть лисиці протягом 10 років, у неволі – до 25 років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зараз ми з вами заспіваємо пісеньку про лисичку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(Пісня «Я лисичка, я сестричка...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а щоб ви трішки відпочили я вам пропоную фізкультхвилинку </w:t>
      </w:r>
      <w:r>
        <w:rPr>
          <w:color w:val="000000"/>
          <w:sz w:val="28"/>
          <w:szCs w:val="28"/>
        </w:rPr>
        <w:t>Каченята»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 — всі пірнають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, чотири — виринають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'ять, шість — на воді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пнуть крильця молоді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, вісім — що є сил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і до берега поплили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'ять, десять — обтрусилис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І за парти опустили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А зараз мова піде про тваринку, яка зашифрована в цьому ребусі. Що ж це за тварина? Так, це вов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и – кмітливі, високоорганізовані тварини, які живуть зграями з суворою організацією і залізною дисципліною. Усі члени зграї підкоряються вожаку. Для зграї характерна беззастережна взаємодопомога, підтримка, злагодженість дій під час полювання. Завдяки цьому вовки виживають у боротьбі за існування. Сильні й здорові особини товариські між собою. Вони зворушливо турбуються про потомство, вовченят навчають усім премудростям нелегкого життя. У рідкісні часи відпочинку дорослі граються з малюками. Коли вовченята «поводяться» погано по відношенню до своїх сестер та братів, то батьки карають їх за пров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о!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олювання вовк може розвивати швидкість до 60 км/год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овків двоє або група, то вони йдуть один за одним і строго ступають слід в слі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ені встановили, що виття вовків – це спосіб спілкування. Так вони оповіщають про те, де можна поживитися, скликають родичів, скаржаться на самотність. Живуть вовки протягом 13 рокі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Зараз ми перевіримо, як ви запам’ятали тварин свійських і диких. Проведемо гру «Мисливці і пастух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ей поділено на дві команди: «мисливці» і «пастухи». Коли називають свійську тварину в долоні плескають «пастухи», якщо дику – «мисливці»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військ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а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ця...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ик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мід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ниц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ер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бак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наступна моя розповідь – про живу легенду природи – хоху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хуля – найдавніший ссавець, сучасник мамонтів, шаблезубих тигрів, які населяли Землю 30 млн. років тому. Ця тварина, як їжак і кріт, відноситься до ряду комахоїдів. На відміну від сухопутних родичів хохуля пристосувалася до напівводяного життя: нору влаштовує на суші, а їжу добуває у вод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Довжина тіла цього звірка – 20 см, маса – 500 г, довжина хвоста – 15-20 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усоподібна мордочка закінчується ніздрястим хоботком, де ростуть довгі чутливі вуса – вибриси. Органи нюху та дотику розвинені дуже добре, саме вони допомагають хохулі відшукати їжу на дні водоймища. Основний раціон хохулі – дрібні комахи, черв’яки, молюски, рослинність, яка знаходиться на д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хуля – характерний мешканець заплав, чутливий до чистоти води. Численність хохулі на Сумщині не встановлена. Останній раз її бачили у старому руслі Сейму між селами Піски Буринського району і Козловою Путивльського району. Хохулю занесено до Червоної книги України та до Міжнародної Червоної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усі тварини взимку намагаються вижити по-різному. Найщасливішими є ведмеді, бо їм природа подарувала універсальну можливість перебути скруту уві сні. Ведмеді сплять п’ять місяців – найхолодніший період року. Але щоб солодко проспати весь цей час, вони мають запастися 30-40 кілограмами жиру та влаштувати собі надійний барліг. В барлогах в зимовий час з’являються ведмежата. Вони дуже маленькі та слабкі, бо материних запасів ледь-ледь вистачає до вес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гше зимують їжаки, кажани, ховрахи, байбаки, бо температура тіла в них майже зрівнюється з навколишньою, значно скорочується серцебиття, у 20-100 разів зменшується обмін речов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простіше зимує білка. Вона завчасно затуляє вхідний отвір мохом, згортається калачиком у затишному гнізді та не виходить, поки вистачає їж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цям важче. Вони влаштовуються під заваленими деревами, кущами, а то й просто виривають собі нору в снігу (біляки). Час від часу, якщо пощастить, підгодовуються біля сіносховищ, роблять набіги на молоді с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ки ведуть мандрівний спосіб життя. Тільки за найсильніших морозів вони залазять в но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е тільки білки, а й лосі, дикі свині, козулі цієї пори облюбовують хвойні ліси, де поживніше, затишніше й простіше перезимува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и в зимовий час вдаються до залицянь-весіль. А також лиски, зайці та горностаї дозволяють такі «розкоші» взимку. У зайців це – перше женихання, у них ще буде кілька дволітніх виводк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настав час провести конкурс читців. Ви, діти, добре вчили віршики про зимівлю окремих тваринок. Отже, розпочинаємо конкурс. Переможці будуть нагороджені призам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ЕДМІДЬ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олодати в лісі стало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інь пізня вже настала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лаштував ведмідь барліг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ати там на зиму ліг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то й осінь він старався —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хочу він наїдався.  </w:t>
      </w:r>
    </w:p>
    <w:p>
      <w:pPr>
        <w:pStyle w:val="Normal"/>
        <w:spacing w:lineRule="auto" w:line="360"/>
        <w:rPr>
          <w:color w:val="978ED5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д, малину, груші їв, </w:t>
      </w:r>
      <w:r>
        <w:rPr>
          <w:color w:val="978ED5"/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бу та мишей ловив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їдавсь на повний ротик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ч, який товстий животик!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тепер аж до весни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уть снитись гарні сни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ЙЦІ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полі, в лісі проживають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хатиноньки не мають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говухі стрибунц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рі й білі є зайц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имня шубка в них густіша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іть в сірого — світліша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всім біла в біляка —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рна, тепла і м'яка!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зимку від лисиць тікають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Їстоньки собі шукають: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гризають верболіз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у кленів і беріз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ОСЬ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листяному лісі лосю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літку краще всіх жилося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робина та вербичка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а смачна осичка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трава, й чагарники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ж погладшали боки!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зимку набагато гірше: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лені немає більше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ведеться кору гризти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засохлі трави їсти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и б так весь рік жилось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буть, зовсім схуд би лос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ІЛК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чиш, білочка стрибає?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 грибки вона збирає. </w:t>
      </w:r>
    </w:p>
    <w:p>
      <w:pPr>
        <w:pStyle w:val="Normal"/>
        <w:spacing w:lineRule="auto" w:line="360"/>
        <w:rPr>
          <w:color w:val="0000C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шить білочка грибки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коловши на сучки. 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н вже скільки їх на гілці!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стачить на зиму білці!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же й горіхів нанесла —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ж на зиму запасла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лала все: грибки і шишки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також смачні горішки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воїм дуплі вона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зима їй не страшна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ОБЕР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ірок зубатий, волохатий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хвостом широким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 лопата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ру на дереві обдер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н зветься річковий бобер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ікава дуже ця тварин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сть різну зелень, деревин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н риє нори, а ход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вжди виводить до вод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мілині будує греблі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атки, з гіло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аштує «меблі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лись зимової пор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 «меблі» гризтимуть бобр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ХОМ'ЯК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убка тепленька, м'як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ненажери-хом'я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е один із гризуні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сть комах він, плазуні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бить він глибокі нори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норах — камери, комор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сипає в них зерно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 пшеницю, і пшон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аде в полі на дурня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у й шкідливий цей хом'як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зимку спить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есна настане —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н запаси їсти стане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ШІ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 миші сірі, польові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 жовто-чорні, лісові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Є й хатні, що живуть в коморах.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лівки — переважно в нора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имують в скиртах польові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дять зерно, а лісові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Живуть у норах під корінням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изуть горішки та насінн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укають дупла восени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скають корм туди вони —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сіння, жолуді, горішк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ас на зим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лять мишки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БОРСУК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цоногий борсучок —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ить дивний хижачок,</w:t>
      </w:r>
    </w:p>
    <w:p>
      <w:pPr>
        <w:pStyle w:val="Normal"/>
        <w:spacing w:lineRule="auto" w:line="360"/>
        <w:rPr>
          <w:color w:val="8E85CC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Їсть молюски і комахи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же вполювати птаха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любляє і насіння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курудзу, груші, дині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ілу зиму борсучок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ить, звалившись на бочок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ри навесні лаштує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стить їх і ремонтує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б було де взимку спати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ітку вдень відпочиват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ЖАК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Чимчикує їжачок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іла купа голочок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Їсть комах він, плазунів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маленьких гризунів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до жаб він не байдужий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літку він жиріє дуже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й колючий хижачок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на зиму їжачок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найде ямку чи дупло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робить там собі кубло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истячком його застеле,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тиме в м'якій постел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ХОВРАХ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ірий в крапочку гризун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оковитих трав ласун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еться він ховрах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апчаст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литься на полі част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 за літо розжирів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апетитом трави їв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полях, на цілині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великій глибині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є нори особливі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уже цей звірок шкідлив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ли холод надворі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ть ховрах в своїй норі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ВИДР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ра — водяний хижак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Її їжа — риба, рак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ра знає своє діло!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є видовжене тіл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на спритна і швидка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уже гарна і гнучка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норі глибокій днює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вночі вона полює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овить рибу у воді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з приходом холодів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водойми вибирає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е вода не замерзає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РІ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я сліпа тваринка — кротик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убка ніжненька на дотик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Кротик селиться в ґрунтах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Їсть личинок та комах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лугах і на городах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дає рослинам шкоди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оді псує корінн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утруднює косінн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іт працює цілий рік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иє землю весь свій вік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отовини нагортає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зимку в сплячку не впадає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сьогодні внаслідок діяльності людини багатьом видам тварин загрожує вимирання. Люди полюють на них заради розваги, вбивають їх для колекції і винищують, якщо вони небезпечні. А головне, люди освоюють незаймані дикі місця і тварини не мають, де жити та виводити молодняк. Знищення природних середовищ є сьогодні найбільшою загрозою для природи. А без різноманіття тварин наш світ збідніє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их тварин – ссавців, риб, навіть метеликів – люди взялися охороняти. Ті тварини, що знаходяться під загрозою знищення, занесені в Червону книгу. На них заборонене полювання. Для них створюються заповідники, де не можна не тільки полювати, але й турбувати тварин. 99 видів тварин занесено до Червоної книги України. У нашій області особливої уваги і допомоги потребують рідкісні види тварин, такі як хохуля, зубри, бабак, горностай, лунь лучний, глухар, дрофа, мишівка степова, тхір степовий, тушканчик великий, борсук, видра річкова і багато інших тварин, навіть руда лісова мураха теж занесена до Європейського Червоного списку. Кожна людина повинна усвідомлювати: нема чим пишатися, коли ти вбив живу істоту. Треба пишатися тоді, коли ти її врятува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я пропоную вам колективно скласти правила дбайливого поводження в природі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Кожна дитина зачитує правило, яке вона пропонує дляв пам’ятки поводження в природі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Заключна частин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сумок заняття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настав час підбити підсумки нашої роботи з вивчення теми «Тваринний світ Сумщини». Сьогодні журі визначило переможця конкурсу малюнків «Моя улюблена тваринка» та трьох переможців конкурсу на кращий екологічний зошит. Сьогодні діти також одержують нагороди за активну роботу в гуртку, похвальні листи за проведення операції «Годівничка»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нагороджуються грамотами, похвальними листами, подарунками)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івник гуртка:</w:t>
      </w:r>
      <w:r>
        <w:rPr>
          <w:sz w:val="28"/>
          <w:szCs w:val="28"/>
          <w:lang w:val="uk-UA"/>
        </w:rPr>
        <w:t xml:space="preserve"> закінчилося наше заняття. Діти, пам’ятайте: кожна людина вже з дитинства відповідає за своїх вірних друзів – тварин. Не забувайте, що ви завжди відповідаєте за того, кого приручили. Треба завжди пам’ятати, що доля тварин і взагалі живих істот залежить від людини, від її ставлення до природи. Тож виростайте чуйними і уважними один до одного і до всього живого, що вас оточує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 повзе мурашка, ось хлюпоче річка,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ривай ромашку, не топчи травинку,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елені діброва, в китицях ліщина,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янь, яка чудова наша Україна!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і над лугом – крилять рівним клином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природі другом, будь природі сином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01:00Z</dcterms:created>
  <dc:creator>*</dc:creator>
  <dc:description/>
  <cp:keywords/>
  <dc:language>en-US</dc:language>
  <cp:lastModifiedBy>COMP</cp:lastModifiedBy>
  <dcterms:modified xsi:type="dcterms:W3CDTF">2014-01-20T13:01:00Z</dcterms:modified>
  <cp:revision>2</cp:revision>
  <dc:subject/>
  <dc:title>Підсумкове заняття</dc:title>
</cp:coreProperties>
</file>