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TextBody"/>
        <w:spacing w:lineRule="auto" w:line="276" w:before="0" w:after="0"/>
        <w:ind w:firstLine="567"/>
        <w:jc w:val="center"/>
        <w:rPr/>
      </w:pPr>
      <w:r>
        <w:rPr>
          <w:sz w:val="28"/>
          <w:szCs w:val="28"/>
          <w:lang w:val="ru-RU"/>
        </w:rPr>
        <w:t>ДЕПАРТАМЕНТ</w:t>
      </w:r>
      <w:r>
        <w:rPr>
          <w:sz w:val="28"/>
          <w:szCs w:val="28"/>
        </w:rPr>
        <w:t xml:space="preserve"> ОСВІТИ І НАУКИ</w:t>
      </w:r>
    </w:p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УМСЬКОЇ ОБЛАСНОЇ ДЕРЖАВНОЇ АДМІНІСТРАЦІЇ</w:t>
      </w:r>
    </w:p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УНАЛЬНИЙ ЗАКЛАД СУМСЬКОЇ ОБЛАСНОЇ РАДИ – </w:t>
      </w:r>
    </w:p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ЛАСНИЙ ЦЕНТР ПОЗАШКІЛЬНОЇ ОСВІТИ</w:t>
      </w:r>
    </w:p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 РОБОТИ З ТАЛАНОВИТОЮ МОЛОДДЮ</w:t>
      </w:r>
    </w:p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лія МАРЧЕНКО</w:t>
      </w:r>
    </w:p>
    <w:p>
      <w:pPr>
        <w:pStyle w:val="TextBody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НАВКОЛО НАС</w:t>
      </w:r>
    </w:p>
    <w:p>
      <w:pPr>
        <w:pStyle w:val="Normal"/>
        <w:spacing w:lineRule="auto" w:line="276"/>
        <w:ind w:firstLine="567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en-US"/>
        </w:rPr>
        <w:t>NATURE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en-US"/>
        </w:rPr>
        <w:t>AROUND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en-US"/>
        </w:rPr>
        <w:t>US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вчальна програма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позашкільної освіти еколого-натуралістичного напряму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атковий та основний рівні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i/>
          <w:sz w:val="28"/>
          <w:szCs w:val="28"/>
        </w:rPr>
        <w:t>3 роки навчання</w:t>
      </w:r>
    </w:p>
    <w:p>
      <w:pPr>
        <w:pStyle w:val="Normal"/>
        <w:spacing w:lineRule="auto" w:line="276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. Суми – 20</w:t>
      </w:r>
      <w:r>
        <w:rPr>
          <w:sz w:val="28"/>
          <w:szCs w:val="28"/>
          <w:lang w:val="ru-RU"/>
        </w:rPr>
        <w:t>24</w:t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рченко Юлія Володимирівна – методист комунального закладу Сумської обласної ради – обласного центру позашкільної освіти та роботи з талановитою молоддю, спеціаліст вищої категорії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и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хенко Лариса Володимирівна – кандидат педагогічних наук, доцент, доцент кафедри теорії і методики змісту освіти Комунального закладу Сумський обласний інститут післядипломної педагогічної освіти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рна Вікторія Сергіївна – кандидат педагогічних наук, заступник директора з навчально-виховної роботи комунального закладу Сумської обласної ради – обласного центру позашкільної освіти та роботи з талановитою молоддю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-4"/>
          <w:sz w:val="28"/>
          <w:szCs w:val="28"/>
        </w:rPr>
        <w:t>Охорона та збереження навколишнього середовища є однією з найактуальніших проблем людства.</w:t>
      </w:r>
      <w:r>
        <w:rPr>
          <w:rStyle w:val="Style15"/>
          <w:sz w:val="28"/>
          <w:szCs w:val="28"/>
        </w:rPr>
        <w:t xml:space="preserve"> </w:t>
      </w:r>
      <w:bookmarkStart w:id="0" w:name="_Hlk168909268"/>
      <w:r>
        <w:rPr>
          <w:rStyle w:val="Postbody1"/>
          <w:sz w:val="28"/>
          <w:szCs w:val="28"/>
        </w:rPr>
        <w:t xml:space="preserve">Потреба переосмислення відносин у системі «природа </w:t>
      </w:r>
      <w:r>
        <w:rPr/>
        <w:t xml:space="preserve">– </w:t>
      </w:r>
      <w:r>
        <w:rPr>
          <w:rStyle w:val="Postbody1"/>
          <w:sz w:val="28"/>
          <w:szCs w:val="28"/>
        </w:rPr>
        <w:t xml:space="preserve">людина </w:t>
      </w:r>
      <w:r>
        <w:rPr/>
        <w:t xml:space="preserve">– </w:t>
      </w:r>
      <w:r>
        <w:rPr>
          <w:rStyle w:val="Postbody1"/>
          <w:sz w:val="28"/>
          <w:szCs w:val="28"/>
        </w:rPr>
        <w:t xml:space="preserve">суспільство» зумовлює актуальність проблеми формування екологічної компетентності підростаючого покоління. Для розв’язання зазначеного завдання важливою є спільна діяльність захисників навколишнього середовища з різних держав. Володіння іноземною мовою сприяє розширенню контактів і забезпечує соціальну мобільність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-4"/>
          <w:sz w:val="28"/>
          <w:szCs w:val="28"/>
        </w:rPr>
        <w:t>Розроблення навчальної програми обумовлено необхідністю інтеграції екологічної позашкільної освіти та вивчення англійської мови для виховання активної, комунікабельної, креативної, свідомої, відповідальної особистості, яка дбає про охорону навколишнього середовищ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а програма «Природа навколо нас. </w:t>
      </w:r>
      <w:r>
        <w:rPr>
          <w:bCs/>
          <w:sz w:val="28"/>
          <w:szCs w:val="28"/>
          <w:lang w:val="en-US"/>
        </w:rPr>
        <w:t>Natu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rou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s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обудована на засадах особистісно орієнтованого, компетентнісного та діяльнісного підходів, що забезпечує розвиток академічних, соціокультурних, соціально-психологічних та інших здібностей здобувачів освіти. </w:t>
      </w:r>
    </w:p>
    <w:p>
      <w:pPr>
        <w:pStyle w:val="Style16"/>
        <w:spacing w:lineRule="auto" w:line="276" w:before="0" w:after="0"/>
        <w:jc w:val="both"/>
        <w:rPr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а програма спрямована на вихованців віком 9-14 років.</w:t>
      </w:r>
    </w:p>
    <w:p>
      <w:pPr>
        <w:pStyle w:val="Normal"/>
        <w:spacing w:lineRule="auto" w:line="276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Новизна навчальної програми полягає в екологічній спрямованості комунікативно-творчої діяльності здобувачів освіти у процесі розв’язання навчальних завдань 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</w:rPr>
        <w:t>-орієнтованого навчання.</w:t>
      </w:r>
      <w:r>
        <w:rPr>
          <w:rStyle w:val="Postbody1"/>
          <w:sz w:val="28"/>
          <w:szCs w:val="28"/>
        </w:rPr>
        <w:t xml:space="preserve"> Зміст навчання в гуртку містить виховний і розвивальний аспекти, що </w:t>
      </w:r>
      <w:r>
        <w:rPr>
          <w:spacing w:val="-4"/>
          <w:sz w:val="28"/>
          <w:szCs w:val="28"/>
        </w:rPr>
        <w:t xml:space="preserve">сприяє розвитку таких якостей особистості, як ініціативність, уміння працювати в колективі, висловлювати свою </w:t>
      </w:r>
      <w:r>
        <w:rPr>
          <w:sz w:val="28"/>
          <w:szCs w:val="28"/>
        </w:rPr>
        <w:t>точку зору і поважати думку співрозмовника; розвитку активного пізнавального ставлення до природного та соціального оточення.</w:t>
      </w:r>
    </w:p>
    <w:p>
      <w:pPr>
        <w:pStyle w:val="Normal"/>
        <w:spacing w:lineRule="auto" w:line="276"/>
        <w:ind w:firstLine="567"/>
        <w:jc w:val="both"/>
        <w:rPr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Метою</w:t>
      </w:r>
      <w:r>
        <w:rPr>
          <w:spacing w:val="-4"/>
          <w:sz w:val="28"/>
          <w:szCs w:val="28"/>
        </w:rPr>
        <w:t xml:space="preserve"> навчальної програми є формування у здобувачів освіти комунікативної, соціокультурної, екологічної компетентностей у процесі навчально-творчої діяльності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bookmarkEnd w:id="0"/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Завдання </w:t>
      </w:r>
      <w:r>
        <w:rPr>
          <w:sz w:val="28"/>
          <w:szCs w:val="28"/>
        </w:rPr>
        <w:t>навчальної програм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1065" w:hanging="214"/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виховання гармонійно розвиненої творчої особистості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1065" w:hanging="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у здобувачів освіти умінь і навичок іншомовного спілкування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1065" w:hanging="214"/>
        <w:jc w:val="both"/>
        <w:rPr>
          <w:sz w:val="28"/>
          <w:szCs w:val="28"/>
        </w:rPr>
      </w:pPr>
      <w:r>
        <w:rPr>
          <w:sz w:val="28"/>
        </w:rPr>
        <w:t xml:space="preserve">формування екологічної свідомості та екологічно доцільної поведінки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1065" w:hanging="214"/>
        <w:jc w:val="both"/>
        <w:rPr/>
      </w:pPr>
      <w:r>
        <w:rPr>
          <w:sz w:val="28"/>
          <w:szCs w:val="28"/>
        </w:rPr>
        <w:t>залучення здобувачів освіти до практичних природоохоронних ді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1065" w:hanging="214"/>
        <w:jc w:val="both"/>
        <w:rPr>
          <w:sz w:val="16"/>
          <w:szCs w:val="16"/>
        </w:rPr>
      </w:pPr>
      <w:r>
        <w:rPr>
          <w:sz w:val="28"/>
          <w:szCs w:val="28"/>
        </w:rPr>
        <w:t>формування навичок здорового способу життя; бажання й уміння жити в гармонії зі своїм внутрішнім і зовнішнім світо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і завдання забезпечують формування у здобувачів освіти таких </w:t>
      </w:r>
      <w:r>
        <w:rPr>
          <w:i/>
          <w:sz w:val="28"/>
          <w:szCs w:val="28"/>
        </w:rPr>
        <w:t>компетентностей</w:t>
      </w:r>
      <w:r>
        <w:rPr>
          <w:sz w:val="28"/>
          <w:szCs w:val="28"/>
        </w:rPr>
        <w:t>:</w:t>
      </w:r>
    </w:p>
    <w:p>
      <w:pPr>
        <w:pStyle w:val="21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993" w:hanging="284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пізнавальної: </w:t>
      </w:r>
      <w:r>
        <w:rPr>
          <w:sz w:val="28"/>
          <w:szCs w:val="28"/>
        </w:rPr>
        <w:t>оволодіння знаннями про екологічні проблеми сучасності, способи позитивного впливу на природу, взаємозв’язки в природі; ознайомлення з іншомовним мовленнєвим матеріалом для розв’язання комунікативних завдань, спрямованих на досягнення цілей і намірів спілкування за темами еколого-природничого спрямування;</w:t>
      </w:r>
      <w:r>
        <w:rPr>
          <w:i/>
          <w:sz w:val="28"/>
          <w:szCs w:val="28"/>
        </w:rPr>
        <w:t xml:space="preserve"> </w:t>
      </w:r>
    </w:p>
    <w:p>
      <w:pPr>
        <w:pStyle w:val="21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993" w:hanging="284"/>
        <w:jc w:val="both"/>
        <w:rPr>
          <w:sz w:val="28"/>
        </w:rPr>
      </w:pPr>
      <w:r>
        <w:rPr>
          <w:i/>
          <w:sz w:val="28"/>
          <w:szCs w:val="28"/>
        </w:rPr>
        <w:t xml:space="preserve">екологічною: </w:t>
      </w:r>
      <w:r>
        <w:rPr>
          <w:sz w:val="28"/>
        </w:rPr>
        <w:t>усвідомлення позитивного та негативного впливів людини на природне довкілля, значення єдності людини і навколишнього середовища; володіння основними способами охорони природи;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993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чної: </w:t>
      </w:r>
      <w:r>
        <w:rPr>
          <w:sz w:val="28"/>
          <w:szCs w:val="28"/>
        </w:rPr>
        <w:t xml:space="preserve">формування вмінь і навичок застосовувати отримані знання в практичній діяльності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993" w:right="19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ворчої:</w:t>
      </w:r>
      <w:r>
        <w:rPr>
          <w:sz w:val="28"/>
          <w:szCs w:val="28"/>
        </w:rPr>
        <w:t xml:space="preserve"> розвиток творчої ініціативи та самореалізації в процесі виконання практичних завдан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993" w:right="19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іальної:</w:t>
      </w:r>
      <w:r>
        <w:rPr>
          <w:sz w:val="28"/>
          <w:szCs w:val="28"/>
        </w:rPr>
        <w:t xml:space="preserve"> </w:t>
      </w:r>
      <w:bookmarkStart w:id="1" w:name="_Hlk168313282"/>
      <w:r>
        <w:rPr>
          <w:sz w:val="28"/>
          <w:szCs w:val="28"/>
        </w:rPr>
        <w:t>розвиток загальної культури, здатності до співпраці, соціальної взаємодії; усвідомлення важливості сучасних екологічних проблем</w:t>
      </w:r>
      <w:bookmarkEnd w:id="1"/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360" w:right="1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труктурі програми виокремлюються такі розділи: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142"/>
        <w:jc w:val="both"/>
        <w:rPr>
          <w:sz w:val="28"/>
          <w:szCs w:val="28"/>
        </w:rPr>
      </w:pPr>
      <w:r>
        <w:rPr>
          <w:sz w:val="28"/>
          <w:szCs w:val="28"/>
        </w:rPr>
        <w:t>Земля – наш спільний дім.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142"/>
        <w:jc w:val="both"/>
        <w:rPr>
          <w:sz w:val="28"/>
          <w:szCs w:val="28"/>
        </w:rPr>
      </w:pPr>
      <w:r>
        <w:rPr>
          <w:sz w:val="28"/>
          <w:szCs w:val="28"/>
        </w:rPr>
        <w:t>Людина – частина живої природи.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142"/>
        <w:jc w:val="both"/>
        <w:rPr>
          <w:sz w:val="28"/>
          <w:szCs w:val="28"/>
        </w:rPr>
      </w:pPr>
      <w:r>
        <w:rPr>
          <w:sz w:val="28"/>
          <w:szCs w:val="28"/>
        </w:rPr>
        <w:t>Сезонні зміни в природі.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142"/>
        <w:jc w:val="both"/>
        <w:rPr>
          <w:sz w:val="28"/>
          <w:szCs w:val="28"/>
        </w:rPr>
      </w:pPr>
      <w:r>
        <w:rPr>
          <w:sz w:val="28"/>
          <w:szCs w:val="28"/>
        </w:rPr>
        <w:t>Світ рослин.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142"/>
        <w:jc w:val="both"/>
        <w:rPr>
          <w:sz w:val="28"/>
          <w:szCs w:val="28"/>
        </w:rPr>
      </w:pPr>
      <w:r>
        <w:rPr>
          <w:sz w:val="28"/>
          <w:szCs w:val="28"/>
        </w:rPr>
        <w:t>Світ тварин.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142"/>
        <w:jc w:val="both"/>
        <w:rPr>
          <w:sz w:val="28"/>
          <w:szCs w:val="28"/>
        </w:rPr>
      </w:pPr>
      <w:r>
        <w:rPr>
          <w:sz w:val="28"/>
          <w:szCs w:val="28"/>
        </w:rPr>
        <w:t>Охорона навколишнього середовища.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родні ресурси України (на другому і третьому роках навчання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у побудовано лінійним способом. Програма передбачає 3 роки навчанн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рік навчання – початковий рівень – 144 год. на рік, 4 год. на тиждень   (216 год. на рік, 6 год. на тиждень)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-й рік навчання – основний рівень – 144 год. на рік, 4 год. на тиждень                   (216 год. на рік, 6 год. на тиждень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-й рік навчання – основний рівень – 216 год. на рік, 6 год. на тижден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чальна програма основного рівня може бути використана для організації освітнього процесу першого і другого років навчання за цим напрямом і базуватися на мовленнєвому та комунікативному досвіді здобувачів освіти, набутого ними у процесі навчання в закладах загальної середньої осві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альними принципами організації освітнього процесу є науковість, синтез інтелектуальної, творчої та практичної діяльності, індивідуальний підхід, послідовність і поступовість викладення матеріалу.</w:t>
      </w:r>
    </w:p>
    <w:p>
      <w:pPr>
        <w:pStyle w:val="Normal"/>
        <w:spacing w:lineRule="auto" w:line="276"/>
        <w:ind w:firstLine="567"/>
        <w:jc w:val="both"/>
        <w:rPr/>
      </w:pPr>
      <w:bookmarkStart w:id="2" w:name="_Hlk168910183"/>
      <w:bookmarkEnd w:id="2"/>
      <w:r>
        <w:rPr>
          <w:sz w:val="28"/>
          <w:szCs w:val="28"/>
        </w:rPr>
        <w:t>Програмою передбачено використання освітніх ST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EAM-технологій, що забезпечує реалізацію проєктного навчання та застосування пошукових форм освітньої діяльності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bookmarkStart w:id="3" w:name="_Hlk168910183"/>
      <w:bookmarkStart w:id="4" w:name="_Hlk168910007"/>
      <w:bookmarkEnd w:id="3"/>
      <w:bookmarkEnd w:id="4"/>
      <w:r>
        <w:rPr>
          <w:sz w:val="28"/>
          <w:szCs w:val="28"/>
        </w:rPr>
        <w:t>Програму складено з урахуванням змішаної форми навчання, що поєднує очну й дистанційну освіту: практичні і теоретичні заняття, тренінги, онлайн- завдання, роботу на веб-платформах, віртуальні екскурсії, google-вікторини, інтерактивні вправи, презентації, творчі майстерні тощо). Доцільним є проведення занять у куточку живої природи, на навчально-дослідній земельній ділянці, у парку, саду, сквері, поблизу  водойми, визначних місць рідного краю.</w:t>
      </w:r>
    </w:p>
    <w:p>
      <w:pPr>
        <w:pStyle w:val="Normal"/>
        <w:spacing w:lineRule="auto" w:line="276"/>
        <w:ind w:firstLine="567"/>
        <w:jc w:val="both"/>
        <w:rPr/>
      </w:pPr>
      <w:bookmarkStart w:id="5" w:name="_Hlk168910007"/>
      <w:bookmarkEnd w:id="5"/>
      <w:r>
        <w:rPr>
          <w:sz w:val="28"/>
          <w:szCs w:val="28"/>
        </w:rPr>
        <w:t xml:space="preserve">Робота гуртка планується таким чином, щоб теоретичний матеріал поєднувався із самосійною роботою над літературою, виконанням практичних творчих завдань, проведенням дослідів, фенологічними спостереженнями, роботою з природним матеріалом, а набуті знання здобувачів освіти могли б використовувати під час проведення масових еколого-натуралістичних заходів. Під час організації освітнього процесу особлива увага приділяється дотриманню правил безпеки та толерантному ставленню до оточуючих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чальна програма передбачає використання інтерактивних технологій навчання, індивідуальної та групової роботи, що надає можливість кожному здобувачу освіти виявити свої здібності, брати активну участь у навчально-творчій діяльності гуртка; використовувати інформаційно-комунікаційні технології для спілкування з ровесниками з різних краї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 час організації освітнього процесу за програмою доцільно комбінувати методи навчання: комунікативно-ігровий, метод РРР (Presentation-Practice-Production / Представлення-Практика-Продукування), лексичний метод (Lexical Approach), метод CLIL (Content and Language Integrated Learning/навчання мови через інтеграцію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новним напрямом виховної роботи є проведення тематичних свят, пізнавально-розважальних програм, квізів, квестів, екскурсі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ми контролю за результативністю навчання є підсумкові заняття, захист 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єктів, тестування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атковий рівень, перший рік навчання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-ТЕМАТИЧНИЙ ПЛАН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_Hlk169182879"/>
      <w:bookmarkStart w:id="7" w:name="_Hlk169182879"/>
      <w:bookmarkEnd w:id="7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769"/>
        <w:gridCol w:w="1672"/>
        <w:gridCol w:w="1503"/>
      </w:tblGrid>
      <w:tr>
        <w:trPr/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, тем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годин</w:t>
            </w:r>
          </w:p>
        </w:tc>
      </w:tr>
      <w:tr>
        <w:trPr/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ни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</w:tc>
      </w:tr>
      <w:tr>
        <w:trPr>
          <w:trHeight w:val="38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1. Земля – наш спільний ді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6/40</w:t>
            </w:r>
          </w:p>
        </w:tc>
      </w:tr>
      <w:tr>
        <w:trPr>
          <w:trHeight w:val="36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1. Планета Земля – наш ді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0</w:t>
            </w:r>
          </w:p>
        </w:tc>
      </w:tr>
      <w:tr>
        <w:trPr>
          <w:trHeight w:val="36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2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їни і наро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bookmarkStart w:id="8" w:name="_Hlk169179952"/>
            <w:r>
              <w:rPr>
                <w:sz w:val="28"/>
                <w:szCs w:val="28"/>
              </w:rPr>
              <w:t>12/20</w:t>
            </w:r>
            <w:bookmarkEnd w:id="8"/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ІІ. Людина – частина приро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/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9" w:name="_Hlk169180553"/>
            <w:r>
              <w:rPr>
                <w:b/>
                <w:bCs/>
                <w:sz w:val="28"/>
                <w:szCs w:val="28"/>
              </w:rPr>
              <w:t>22/40</w:t>
            </w:r>
            <w:bookmarkEnd w:id="9"/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.  Взаємодія людини і приро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/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/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/18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рирода і здоров’я людин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/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/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/2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іл ІІІ. Сезонні зміни в природі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/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/4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ІV. Рослини – зелене диво нашої плане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/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34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V. Світ твари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/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34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іл VІ. Охорона навколишнього середовищ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/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24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о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/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/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44/216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169182879"/>
      <w:bookmarkStart w:id="11" w:name="_Hlk169182879"/>
      <w:bookmarkEnd w:id="11"/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 ПРОГРАМ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 xml:space="preserve">Вступ (2/2 </w:t>
      </w:r>
      <w:bookmarkStart w:id="12" w:name="_Hlk169180780"/>
      <w:r>
        <w:rPr>
          <w:b/>
          <w:sz w:val="28"/>
          <w:szCs w:val="28"/>
        </w:rPr>
        <w:t>год.</w:t>
      </w:r>
      <w:bookmarkEnd w:id="12"/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знайомлення з планом роботи гуртка, правилами безпеки в навчальному приміщенні, живому куточку, на навчально-дослідній земельній ділянці. Охорона і збереження навколишнього середовища – справа кожного мешканця планети Земля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І. Земля – наш спільний дім (26/40</w:t>
      </w:r>
      <w:r>
        <w:rPr>
          <w:b/>
          <w:sz w:val="28"/>
          <w:szCs w:val="28"/>
          <w:lang w:val="ru-RU"/>
        </w:rPr>
        <w:t xml:space="preserve"> год.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Планета Земля – наш дім (12/20</w:t>
      </w:r>
      <w:r>
        <w:rPr>
          <w:i/>
        </w:rPr>
        <w:t xml:space="preserve"> </w:t>
      </w:r>
      <w:r>
        <w:rPr>
          <w:b/>
          <w:i/>
          <w:sz w:val="28"/>
          <w:szCs w:val="28"/>
        </w:rPr>
        <w:t>год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276"/>
        <w:ind w:firstLine="567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>Планета Земля. Необхідні фактори для життя людини на планеті. Континенти. Полюси: північний, південний. Океани. Моря. Сторони горизонту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чна частина. </w:t>
      </w:r>
      <w:r>
        <w:rPr>
          <w:sz w:val="28"/>
          <w:szCs w:val="28"/>
          <w:lang w:val="en-US"/>
        </w:rPr>
        <w:t>STREAM-</w:t>
      </w:r>
      <w:r>
        <w:rPr>
          <w:sz w:val="28"/>
          <w:szCs w:val="28"/>
        </w:rPr>
        <w:t>активності «</w:t>
      </w:r>
      <w:r>
        <w:rPr>
          <w:sz w:val="28"/>
          <w:szCs w:val="28"/>
          <w:lang w:val="en-US"/>
        </w:rPr>
        <w:t>My Planet Earth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Країни і народи (12/20 год. 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>Ми подорожуємо. Планування подорожі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їна – моя Батьківщина. Традиції. Визначні місця України. Моє рідне місто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раїни і народи: </w:t>
      </w:r>
      <w:r>
        <w:rPr>
          <w:sz w:val="28"/>
          <w:szCs w:val="28"/>
          <w:lang w:val="en-US"/>
        </w:rPr>
        <w:t xml:space="preserve">Ukraine – Ukrainian, United Kingdom, Great Britain – British, France – French man, United States (USA) – American, Germany – German, Italy – Italian, Spain – Spanish, Greece – Greek, Australia – Australian.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Велика Британія. </w:t>
      </w:r>
      <w:bookmarkStart w:id="13" w:name="_Hlk168320291"/>
      <w:r>
        <w:rPr>
          <w:sz w:val="28"/>
          <w:szCs w:val="28"/>
        </w:rPr>
        <w:t>Традиції. Визначні місця.</w:t>
      </w:r>
      <w:bookmarkEnd w:id="13"/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лучені штати Америки. </w:t>
      </w:r>
      <w:r>
        <w:rPr>
          <w:sz w:val="28"/>
          <w:szCs w:val="28"/>
          <w:lang w:val="ru-RU"/>
        </w:rPr>
        <w:t>Традиції. Визначні місц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 xml:space="preserve">Практична частина. </w:t>
      </w:r>
      <w:r>
        <w:rPr>
          <w:sz w:val="28"/>
        </w:rPr>
        <w:t xml:space="preserve">Планування подорожі. Презентація України. Творча робота «Визначні місця України». Пошук і презентація матеріалів про англомовні країни світу (географічне розташування, культуру, визначні місця, красу природи). Орієнтація на мапі України, світу. </w:t>
      </w:r>
    </w:p>
    <w:p>
      <w:pPr>
        <w:pStyle w:val="Style17"/>
        <w:spacing w:lineRule="auto" w:line="276"/>
        <w:ind w:left="0" w:firstLine="567"/>
        <w:jc w:val="both"/>
        <w:rPr>
          <w:sz w:val="28"/>
        </w:rPr>
      </w:pPr>
      <w:r>
        <w:rPr>
          <w:i/>
          <w:spacing w:val="-10"/>
          <w:sz w:val="28"/>
          <w:lang w:val="en-US"/>
        </w:rPr>
        <w:t>STEM</w:t>
      </w:r>
      <w:r>
        <w:rPr>
          <w:i/>
          <w:spacing w:val="-10"/>
          <w:sz w:val="28"/>
        </w:rPr>
        <w:t xml:space="preserve">-активності </w:t>
      </w:r>
      <w:r>
        <w:rPr>
          <w:sz w:val="28"/>
        </w:rPr>
        <w:t>«Нотатник мандрівника»</w:t>
      </w:r>
    </w:p>
    <w:p>
      <w:pPr>
        <w:pStyle w:val="Style17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Зустрічаємо іноземних гостей», «Прогулянка містом», «На вокзалі», «У аеропорту», «Подорож морями, океанами, країнами незнаними»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 xml:space="preserve">Розділ ІІ. Людина – частина природи </w:t>
      </w:r>
      <w:bookmarkStart w:id="14" w:name="_Hlk169180849"/>
      <w:r>
        <w:rPr>
          <w:b/>
          <w:sz w:val="28"/>
          <w:szCs w:val="28"/>
        </w:rPr>
        <w:t>(</w:t>
      </w:r>
      <w:r>
        <w:rPr>
          <w:b/>
          <w:iCs/>
          <w:sz w:val="28"/>
          <w:szCs w:val="28"/>
        </w:rPr>
        <w:t>22/4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д.)</w:t>
      </w:r>
      <w:bookmarkEnd w:id="14"/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2.1. Взаємодія людини і природи </w:t>
      </w:r>
      <w:r>
        <w:rPr>
          <w:b/>
          <w:i/>
          <w:sz w:val="28"/>
          <w:szCs w:val="28"/>
          <w:lang w:val="ru-RU"/>
        </w:rPr>
        <w:t xml:space="preserve">(10/18 </w:t>
      </w:r>
      <w:r>
        <w:rPr>
          <w:b/>
          <w:i/>
          <w:sz w:val="28"/>
          <w:szCs w:val="28"/>
        </w:rPr>
        <w:t>год.</w:t>
      </w:r>
      <w:r>
        <w:rPr>
          <w:b/>
          <w:i/>
          <w:sz w:val="28"/>
          <w:szCs w:val="28"/>
          <w:lang w:val="ru-RU"/>
        </w:rPr>
        <w:t>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>Людина – частина живої природи. Людина – унікальна особистість. Зовнішність. Емоції. Почуття людини. Вплив людини на довкілля. Правила відпочинку на природі.</w:t>
      </w:r>
    </w:p>
    <w:p>
      <w:pPr>
        <w:pStyle w:val="Normal"/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ктична частина.</w:t>
      </w:r>
    </w:p>
    <w:p>
      <w:pPr>
        <w:pStyle w:val="Normal"/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ru-RU"/>
        </w:rPr>
        <w:t>Мовленнєві, рольові ігри</w:t>
      </w:r>
      <w:r>
        <w:rPr>
          <w:bCs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Людина і природа», «Унікальність кожного», «Емоційний термометр», «Характерники», «Що є довкола мене».</w:t>
      </w:r>
    </w:p>
    <w:p>
      <w:pPr>
        <w:pStyle w:val="Normal"/>
        <w:spacing w:lineRule="auto" w:line="276"/>
        <w:ind w:firstLine="567"/>
        <w:jc w:val="both"/>
        <w:rPr>
          <w:bCs/>
          <w:i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TEM-</w:t>
      </w:r>
      <w:r>
        <w:rPr>
          <w:bCs/>
          <w:i/>
          <w:sz w:val="28"/>
          <w:szCs w:val="28"/>
        </w:rPr>
        <w:t xml:space="preserve">активності </w:t>
      </w: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People and Nature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/>
          <w:sz w:val="28"/>
          <w:szCs w:val="28"/>
        </w:rPr>
        <w:t>Тренінг</w:t>
      </w:r>
      <w:r>
        <w:rPr>
          <w:bCs/>
          <w:iCs/>
          <w:sz w:val="28"/>
          <w:szCs w:val="28"/>
        </w:rPr>
        <w:t xml:space="preserve"> «Емоції і почуття людини».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Природа і здоров’я людини (</w:t>
      </w:r>
      <w:r>
        <w:rPr>
          <w:b/>
          <w:i/>
          <w:sz w:val="28"/>
          <w:szCs w:val="28"/>
          <w:lang w:val="ru-RU"/>
        </w:rPr>
        <w:t>12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ru-RU"/>
        </w:rPr>
        <w:t>22</w:t>
      </w:r>
      <w:r>
        <w:rPr>
          <w:b/>
          <w:i/>
          <w:sz w:val="28"/>
          <w:szCs w:val="28"/>
        </w:rPr>
        <w:t xml:space="preserve">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Понятт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». </w:t>
      </w:r>
      <w:r>
        <w:rPr>
          <w:sz w:val="28"/>
        </w:rPr>
        <w:t xml:space="preserve">Здоровий спосіб життя. Режим дня. </w:t>
      </w:r>
      <w:r>
        <w:rPr>
          <w:sz w:val="28"/>
          <w:szCs w:val="28"/>
        </w:rPr>
        <w:t xml:space="preserve">Вплив природи на життя і здоров’я людини. </w:t>
      </w:r>
      <w:r>
        <w:rPr>
          <w:sz w:val="28"/>
        </w:rPr>
        <w:t xml:space="preserve">Здорове харчування. </w:t>
      </w:r>
      <w:r>
        <w:rPr>
          <w:sz w:val="28"/>
          <w:szCs w:val="28"/>
        </w:rPr>
        <w:t xml:space="preserve">Повітря, сонце, вітаміни – кращі друзі для дитини. Овочі та фрукти – корисні, вітамінні продукти. </w:t>
      </w:r>
    </w:p>
    <w:p>
      <w:pPr>
        <w:pStyle w:val="Normal"/>
        <w:spacing w:lineRule="auto" w:line="276"/>
        <w:ind w:firstLine="567"/>
        <w:jc w:val="both"/>
        <w:rPr/>
      </w:pPr>
      <w:bookmarkStart w:id="15" w:name="_Hlk167719005"/>
      <w:r>
        <w:rPr>
          <w:i/>
          <w:sz w:val="28"/>
          <w:szCs w:val="28"/>
        </w:rPr>
        <w:t xml:space="preserve">Практична частина. </w:t>
      </w:r>
      <w:bookmarkEnd w:id="15"/>
      <w:r>
        <w:rPr>
          <w:sz w:val="28"/>
        </w:rPr>
        <w:t xml:space="preserve">Діагностика здоров’я людини за зовнішніми ознаками. Складання режиму дня дитини. Обмін рецептами приготування корисної їжі. Приготування фіточаїв, їх застосування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iCs/>
          <w:sz w:val="28"/>
        </w:rPr>
        <w:t>Релаксація</w:t>
      </w:r>
      <w:r>
        <w:rPr>
          <w:sz w:val="28"/>
        </w:rPr>
        <w:t xml:space="preserve"> «Звуки природи».</w:t>
      </w:r>
      <w:r>
        <w:rPr>
          <w:i/>
          <w:iCs/>
          <w:sz w:val="28"/>
        </w:rPr>
        <w:t xml:space="preserve"> Вправи</w:t>
      </w:r>
      <w:r>
        <w:rPr>
          <w:sz w:val="28"/>
        </w:rPr>
        <w:t xml:space="preserve"> на зняття втоми очей, пальців хребта. Рухливі ігри на свіжому повітрі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>Дидактичні ігри</w:t>
      </w:r>
      <w:r>
        <w:rPr>
          <w:sz w:val="28"/>
        </w:rPr>
        <w:t xml:space="preserve"> «Що ти чуєш?», «Упізнай за смаком», «Упізнай на дотик»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bookmarkStart w:id="16" w:name="_Hlk167719309"/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</w:t>
      </w:r>
      <w:bookmarkEnd w:id="16"/>
      <w:r>
        <w:rPr>
          <w:sz w:val="28"/>
          <w:szCs w:val="28"/>
        </w:rPr>
        <w:t>«Я немовля», «На березі моря», «Таємничий ліс», «У лікаря», «У продуктовому магазині», «Ми – веселі кухарі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lang w:val="en-US"/>
        </w:rPr>
        <w:t>STEM</w:t>
      </w:r>
      <w:r>
        <w:rPr>
          <w:i/>
          <w:sz w:val="28"/>
          <w:szCs w:val="28"/>
        </w:rPr>
        <w:t>-активності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Health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festyle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ІІІ. Сезонні зміни в природі (20/40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>Основні правила ведення фенологічних спостережень. Календар природи та щоденник фенологічних спостережен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інь. Погода восени. Ознаки осені. Осінь у лісі. Відліт птахів. Підготовка тварин до зим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. Погода взимку. Життя тварин узимку. Визначення слідів тварин на снігу. Допомога птахам і тваринам взимк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на. Погода навесні. Рослини-первоцвіти та їх охорона. Тварини навес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Літо. Погода влітку. Рослини влітк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чна частина. </w:t>
      </w:r>
      <w:r>
        <w:rPr>
          <w:sz w:val="28"/>
          <w:szCs w:val="28"/>
        </w:rPr>
        <w:t>Ведення фенологічних спостережень у різні пори року. Спостереження за розпусканням бруньок на зрізаних гілках дерев у кабінетних умовах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кскурсії. </w:t>
      </w:r>
      <w:r>
        <w:rPr>
          <w:sz w:val="28"/>
          <w:szCs w:val="28"/>
        </w:rPr>
        <w:t>Екскурсія до парку «Осінні таємниці». Зміни в неживій природі, їх вплив на живу природу. Зміна забарвлення листя. Листопад. Збирання природного матеріалу. Екскурсія «Зимові таємниці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ивчення пристосувань рослин до зими. Визначення слідів на снігу. Особливості хвойних дерев і кущів. Весняна екскурсія до місцевого парку. Пробудження дерев і кущів від зимового сну. Сокорух. Розпускання бруньок. Екскурсія на навчально-дослідну земельну ділянку. Рослини влітку. Цвітіння росли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Прогулянка», «За чашечкою чаю», «Біля водойми», «У парку», «У лісі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lang w:val="en-US"/>
        </w:rPr>
        <w:t>STEM</w:t>
      </w: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>активності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Seas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Пізнавально-розважальна програма</w:t>
      </w:r>
      <w:r>
        <w:rPr>
          <w:sz w:val="28"/>
          <w:szCs w:val="28"/>
        </w:rPr>
        <w:t xml:space="preserve"> «Новорічні пригоди Санта Клауса у зимовому лісі».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ІV. Рослини – зелене диво нашої планети (24/34 год.)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</w:rPr>
        <w:t>Рослинний світ.</w:t>
      </w:r>
      <w:r>
        <w:rPr>
          <w:sz w:val="28"/>
          <w:szCs w:val="28"/>
        </w:rPr>
        <w:t xml:space="preserve"> Дикорослі та культурні рослини. </w:t>
      </w:r>
      <w:r>
        <w:rPr>
          <w:sz w:val="28"/>
        </w:rPr>
        <w:t xml:space="preserve">Будова рослин. Умови, необхідні для життя рослин (повітря, поживні речовини, вода, світло, тепло). Сад. Ліс. Луки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 xml:space="preserve">Практична частина. </w:t>
      </w:r>
      <w:r>
        <w:rPr>
          <w:sz w:val="28"/>
        </w:rPr>
        <w:t xml:space="preserve">Догляд за кімнатними рослинами. Ознайомлення з будовою рослин. Спостереження за пророщуванням цибулі. Дослід «Пророщування насіння квасолі. Умови проростання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</w:rPr>
        <w:t xml:space="preserve">Екскурсії. </w:t>
      </w:r>
      <w:r>
        <w:rPr>
          <w:sz w:val="28"/>
        </w:rPr>
        <w:t xml:space="preserve">Екскурсія до музею хліба. Екскурсія до зимового саду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>Дидактичні ігри</w:t>
      </w:r>
      <w:r>
        <w:rPr>
          <w:sz w:val="28"/>
        </w:rPr>
        <w:t xml:space="preserve">: «Упізнай рослину за описом», «З якого дерева цей плід», «Збери рослину»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lang w:val="en-US"/>
        </w:rPr>
        <w:t>STEM</w:t>
      </w:r>
      <w:r>
        <w:rPr>
          <w:i/>
          <w:sz w:val="28"/>
        </w:rPr>
        <w:t>-проєкт</w:t>
      </w:r>
      <w:r>
        <w:rPr>
          <w:sz w:val="28"/>
        </w:rPr>
        <w:t xml:space="preserve"> «</w:t>
      </w:r>
      <w:r>
        <w:rPr>
          <w:sz w:val="28"/>
          <w:lang w:val="en-US"/>
        </w:rPr>
        <w:t>Microgreen</w:t>
      </w:r>
      <w:r>
        <w:rPr>
          <w:sz w:val="28"/>
        </w:rPr>
        <w:t>».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V. Світ тварин (24/34 год.)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</w:rPr>
        <w:t xml:space="preserve">Тваринний світ України. Дикі тварини. Свійські тварини. Птахи – наші пернаті друзі. Зимуючі, перелітні птахи. Птахи-гості. Незвичайні тварини інших країн (слон, пінгвін, кит, кенгуру, жирафа, бегемот, крокодил, мавпа). Значення тварин. Охорона тварин. 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Практична части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  <w:sz w:val="28"/>
        </w:rPr>
        <w:t>Спостереження</w:t>
      </w:r>
      <w:r>
        <w:rPr>
          <w:sz w:val="28"/>
        </w:rPr>
        <w:t xml:space="preserve"> за тваринами в живому куточку.</w:t>
      </w:r>
    </w:p>
    <w:p>
      <w:pPr>
        <w:pStyle w:val="Style17"/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Акція</w:t>
      </w:r>
      <w:r>
        <w:rPr>
          <w:sz w:val="28"/>
          <w:szCs w:val="28"/>
        </w:rPr>
        <w:t xml:space="preserve"> «Годівничка».</w:t>
      </w:r>
    </w:p>
    <w:p>
      <w:pPr>
        <w:pStyle w:val="Normal"/>
        <w:spacing w:lineRule="auto" w:line="276"/>
        <w:ind w:firstLine="567"/>
        <w:jc w:val="both"/>
        <w:rPr>
          <w:sz w:val="28"/>
          <w:lang w:val="ru-RU"/>
        </w:rPr>
      </w:pPr>
      <w:r>
        <w:rPr>
          <w:i/>
          <w:sz w:val="28"/>
        </w:rPr>
        <w:t xml:space="preserve">Екскурсії. </w:t>
      </w:r>
      <w:r>
        <w:rPr>
          <w:sz w:val="28"/>
        </w:rPr>
        <w:t>Екскурсія «Акваріум та його мешканці». Екскурсія до живого куточка. Екскурсія до навчально-тваринницької  ферми</w:t>
      </w:r>
      <w:r>
        <w:rPr>
          <w:sz w:val="28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</w:rPr>
        <w:t>Дидактичні ігри:</w:t>
      </w:r>
      <w:r>
        <w:rPr>
          <w:sz w:val="28"/>
        </w:rPr>
        <w:t xml:space="preserve"> «Дикі та свійські тварини», «Хто де живе», «Відгадай тварину за описом»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Мовленнєві, рольові ігри, </w:t>
      </w:r>
      <w:r>
        <w:rPr>
          <w:sz w:val="28"/>
          <w:szCs w:val="28"/>
        </w:rPr>
        <w:t>«На фермі», «У зоопарку», «У лісі»,                                    «У зоомагазині» «У притулку для тварин»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szCs w:val="28"/>
          <w:lang w:val="en-US"/>
        </w:rPr>
        <w:t>STEM</w:t>
      </w: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>активності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«Світ тварин».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VІ. Охорона навколишнього середовища (24/24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Правила поведінки в природі. Природоохоронний рух в Україні. Дитячі громадські екологічні об’єднання. Червона книга України. Природно-заповідний фонд України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 xml:space="preserve">Практична частина. </w:t>
      </w:r>
      <w:r>
        <w:rPr>
          <w:sz w:val="28"/>
        </w:rPr>
        <w:t>Збирання матеріалів про охорону природи рідного краю. Оформлення куточка охорони природ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Відпочинок на природі», «Дитячий екологічний парламент», «Телепередача», «Репортер», «Якби звірі розмовлял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Екскурсії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віварію, притулку для тварин. Екскурсія до водойми: визначення факторів забруднення водойм, прибирання прибережної зони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lang w:val="en-US"/>
        </w:rPr>
        <w:t>STEM-</w:t>
      </w:r>
      <w:r>
        <w:rPr>
          <w:i/>
          <w:sz w:val="28"/>
        </w:rPr>
        <w:t>активності</w:t>
      </w:r>
      <w:r>
        <w:rPr>
          <w:sz w:val="28"/>
        </w:rPr>
        <w:t xml:space="preserve"> «</w:t>
      </w:r>
      <w:r>
        <w:rPr>
          <w:sz w:val="28"/>
          <w:lang w:val="en-US"/>
        </w:rPr>
        <w:t>Reduse, Reuse, Recicle</w:t>
      </w:r>
      <w:r>
        <w:rPr>
          <w:sz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firstLine="567"/>
        <w:jc w:val="both"/>
        <w:rPr/>
      </w:pPr>
      <w:r>
        <w:rPr>
          <w:b/>
          <w:sz w:val="28"/>
          <w:szCs w:val="28"/>
        </w:rPr>
        <w:t>Підсумок (2/2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ідсумкове заняття-квест </w:t>
      </w:r>
      <w:r>
        <w:rPr>
          <w:sz w:val="28"/>
          <w:szCs w:val="28"/>
        </w:rPr>
        <w:t>«Ми – друзі природи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ОВАНИЙ РЕЗУЛЬТАТ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ісля першого року навчання здобувачі освіти володіють такими компетентностями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993" w:hanging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>пізнавальною:</w:t>
      </w:r>
      <w:r>
        <w:rPr>
          <w:sz w:val="28"/>
          <w:szCs w:val="28"/>
        </w:rPr>
        <w:t xml:space="preserve"> володіють іншомовним мовленнєвим матеріалом для розв’язання комунікативних завдань, спрямованих на досягнення цілей і намірів спілкування за вивченими темами; володіють інформацією про взаємозв’язки у природі, екологічні проблеми сучасності, способи позитивного впливу на природу;</w:t>
      </w:r>
    </w:p>
    <w:p>
      <w:pPr>
        <w:pStyle w:val="21"/>
        <w:widowControl w:val="false"/>
        <w:numPr>
          <w:ilvl w:val="0"/>
          <w:numId w:val="5"/>
        </w:numPr>
        <w:tabs>
          <w:tab w:val="left" w:pos="709" w:leader="none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sz w:val="28"/>
        </w:rPr>
      </w:pPr>
      <w:r>
        <w:rPr>
          <w:i/>
          <w:sz w:val="28"/>
          <w:szCs w:val="28"/>
        </w:rPr>
        <w:t xml:space="preserve">екологічною: </w:t>
      </w:r>
      <w:r>
        <w:rPr>
          <w:sz w:val="28"/>
        </w:rPr>
        <w:t>усвідомлюють позитивний і негативний вплив людини на природне довкілля, значення єдності людини та навколишнього середовища; знають основні способи охорони природ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993" w:hanging="284"/>
        <w:jc w:val="both"/>
        <w:rPr>
          <w:sz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актичною: </w:t>
      </w:r>
      <w:r>
        <w:rPr>
          <w:sz w:val="28"/>
        </w:rPr>
        <w:t>здійснюють фенологічні спостереження за змінами у природі; вміють доглядати за рослинами і тваринами в куточку живої природи, удома; беруть участь у природоохоронних заходах; виконують вправи на зняття втоми очей, пальців рук, хребта; дотримуються правил особистої гігієни;</w:t>
      </w:r>
    </w:p>
    <w:p>
      <w:pPr>
        <w:pStyle w:val="21"/>
        <w:numPr>
          <w:ilvl w:val="0"/>
          <w:numId w:val="5"/>
        </w:numPr>
        <w:spacing w:lineRule="auto" w:line="276" w:before="0" w:after="0"/>
        <w:ind w:left="993" w:hanging="284"/>
        <w:jc w:val="both"/>
        <w:rPr>
          <w:sz w:val="28"/>
        </w:rPr>
      </w:pPr>
      <w:r>
        <w:rPr>
          <w:i/>
          <w:sz w:val="28"/>
          <w:szCs w:val="28"/>
        </w:rPr>
        <w:t xml:space="preserve">творчою: </w:t>
      </w:r>
      <w:r>
        <w:rPr>
          <w:sz w:val="28"/>
        </w:rPr>
        <w:t xml:space="preserve">виявляють творчу уяву, фантазію, активність у процесі освітньої діяльності, розробленні й реалізації </w:t>
      </w:r>
      <w:r>
        <w:rPr>
          <w:sz w:val="28"/>
          <w:lang w:val="en-US"/>
        </w:rPr>
        <w:t>STEM</w:t>
      </w:r>
      <w:r>
        <w:rPr>
          <w:sz w:val="28"/>
        </w:rPr>
        <w:t>-проєктів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993" w:hanging="284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оціальною:</w:t>
      </w:r>
      <w:r>
        <w:rPr/>
        <w:t xml:space="preserve"> </w:t>
      </w:r>
      <w:r>
        <w:rPr>
          <w:iCs/>
          <w:sz w:val="28"/>
          <w:szCs w:val="28"/>
        </w:rPr>
        <w:t>володіють нормами загальної культури, навичками роботи в команді, усвідомлюють важливість сучасних екологічних пробле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отивуванні д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володіння іншомовними мовленнєвими навичками та вміннями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Основний рівень, другий рік навчання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НАВЧАЛЬНО-ТЕМАТИЧНИЙ ПЛАН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769"/>
        <w:gridCol w:w="1672"/>
        <w:gridCol w:w="1503"/>
      </w:tblGrid>
      <w:tr>
        <w:trPr/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, тем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годин</w:t>
            </w:r>
          </w:p>
        </w:tc>
      </w:tr>
      <w:tr>
        <w:trPr/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ни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</w:tc>
      </w:tr>
      <w:tr>
        <w:trPr>
          <w:trHeight w:val="38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1. Земля – наш спільний ді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/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6/36</w:t>
            </w:r>
          </w:p>
        </w:tc>
      </w:tr>
      <w:tr>
        <w:trPr>
          <w:trHeight w:val="36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1. Планета Земля – наш космічний ді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0</w:t>
            </w:r>
          </w:p>
        </w:tc>
      </w:tr>
      <w:tr>
        <w:trPr>
          <w:trHeight w:val="36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2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їни і наро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ІІ. Людина – частина приро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/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/3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2.1.  Взаємодія людини і приро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/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рирода і здоров’я людин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/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/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/2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іл ІІІ. Сезонні зміни в природі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28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ІV. Природні ресурси Україн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3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ІV. Рослини – зелене диво нашої плане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26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V. Світ твари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26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іл VІ. Охорона навколишнього середовищ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/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34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о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/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/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44/216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 ПРОГРАМИ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 (2 год.)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знайомлення з планом роботи гуртка. Правила безпеки у навчальному приміщенні, живому куточку, на навчально-дослідній земельній ділянці. Англійська мова – мова міжнародного спілкування задля мобілізації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. Земля – наш спільний дім (26/36 год.)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Планета Земля – наш космічний дім. (8/12 год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Космос. Дослідження космосу. Сонячна система. Планети сонячної системи. Планета Земля. Умови, необхідні для життя на Землі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на частина. </w:t>
      </w:r>
      <w:r>
        <w:rPr>
          <w:i/>
          <w:iCs/>
          <w:sz w:val="28"/>
          <w:szCs w:val="28"/>
        </w:rPr>
        <w:t>STREAM-активності</w:t>
      </w:r>
      <w:r>
        <w:rPr>
          <w:sz w:val="28"/>
          <w:szCs w:val="28"/>
        </w:rPr>
        <w:t xml:space="preserve"> «Solar system», «</w:t>
      </w:r>
      <w:r>
        <w:rPr>
          <w:sz w:val="28"/>
          <w:szCs w:val="28"/>
          <w:lang w:val="en-US"/>
        </w:rPr>
        <w:t>Planet Earth is our space</w:t>
      </w:r>
      <w:r>
        <w:rPr>
          <w:sz w:val="28"/>
          <w:lang w:val="en-US"/>
        </w:rPr>
        <w:t xml:space="preserve"> home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Країни і народи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14/20 год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етична частина.</w:t>
      </w:r>
      <w:r>
        <w:rPr>
          <w:sz w:val="28"/>
          <w:szCs w:val="28"/>
        </w:rPr>
        <w:t xml:space="preserve"> Подорож. Способи подорожування. Проїзні документи. Правила поведінки під час подорожі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аїна – наша Батьківщина. Фізико-географічні особливості рідного краю. Погода і кліма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онтиненти. Країни, їх столиці. Прапори країн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Подорож країнами світу, ознайомлення з їх визначними місцями, об’єктами природи. Об’єднане королівство Великобританії та північної Ірландії. Сполучені Штати Америки. Канада. Австралія. Нова Зеландія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 xml:space="preserve">Практична частина. </w:t>
      </w:r>
      <w:r>
        <w:rPr>
          <w:sz w:val="28"/>
        </w:rPr>
        <w:t>Планування подорожі. Підготовка до подорожі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Правила поведінки під час подорожі: поведінка на дорозі, у громадських місцях, культура спілкування. Пошук і презентація інформації про англомовні країни світу. Орієнтація на мапі України, на мапі світ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Зустрічаємо іноземних гостей», «Прогулянка містом», «На вокзалі», «У аеропорту», «У гостях у друга з Англії (США, Канади, Австралії)».</w:t>
      </w:r>
    </w:p>
    <w:p>
      <w:pPr>
        <w:pStyle w:val="Normal"/>
        <w:spacing w:lineRule="auto" w:line="276"/>
        <w:ind w:firstLine="567"/>
        <w:rPr>
          <w:i/>
          <w:i/>
          <w:sz w:val="28"/>
        </w:rPr>
      </w:pPr>
      <w:r>
        <w:rPr>
          <w:i/>
          <w:sz w:val="28"/>
        </w:rPr>
        <w:t xml:space="preserve">STREAM-проєкт «Planet Earth is our </w:t>
      </w:r>
      <w:r>
        <w:rPr>
          <w:i/>
          <w:sz w:val="28"/>
          <w:lang w:val="en-US"/>
        </w:rPr>
        <w:t xml:space="preserve">own </w:t>
      </w:r>
      <w:r>
        <w:rPr>
          <w:i/>
          <w:sz w:val="28"/>
        </w:rPr>
        <w:t>home».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І. Людина – частина природи (22/32 год.)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Взаємодія людини і природи (</w:t>
      </w:r>
      <w:r>
        <w:rPr>
          <w:b/>
          <w:i/>
          <w:sz w:val="28"/>
          <w:szCs w:val="28"/>
          <w:lang w:val="ru-RU"/>
        </w:rPr>
        <w:t xml:space="preserve">8/12 </w:t>
      </w:r>
      <w:r>
        <w:rPr>
          <w:b/>
          <w:i/>
          <w:sz w:val="28"/>
          <w:szCs w:val="28"/>
        </w:rPr>
        <w:t>год.)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Людина – частина живої природи. Організм людини. Вплив людини на довкілля. Природа – джерело натхнення, естетичної насолоди і здоров’я людини. </w:t>
      </w:r>
    </w:p>
    <w:p>
      <w:pPr>
        <w:pStyle w:val="Normal"/>
        <w:spacing w:lineRule="auto" w:line="276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чна частина. </w:t>
      </w:r>
      <w:r>
        <w:rPr>
          <w:i/>
          <w:iCs/>
          <w:sz w:val="28"/>
          <w:szCs w:val="28"/>
          <w:lang w:val="en-US"/>
        </w:rPr>
        <w:t>STEM-</w:t>
      </w:r>
      <w:r>
        <w:rPr>
          <w:i/>
          <w:iCs/>
          <w:sz w:val="28"/>
          <w:szCs w:val="28"/>
        </w:rPr>
        <w:t xml:space="preserve">активності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Nature around us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Природа і здоров’я людини (</w:t>
      </w:r>
      <w:r>
        <w:rPr>
          <w:b/>
          <w:i/>
          <w:sz w:val="28"/>
          <w:szCs w:val="28"/>
          <w:lang w:val="ru-RU"/>
        </w:rPr>
        <w:t>14/20</w:t>
      </w:r>
      <w:r>
        <w:rPr>
          <w:b/>
          <w:i/>
          <w:sz w:val="28"/>
          <w:szCs w:val="28"/>
        </w:rPr>
        <w:t xml:space="preserve"> год.)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</w:rPr>
        <w:t xml:space="preserve">Здоров’я – найдорожчий скарб. </w:t>
      </w:r>
      <w:r>
        <w:rPr>
          <w:sz w:val="28"/>
          <w:szCs w:val="28"/>
        </w:rPr>
        <w:t xml:space="preserve">Вплив природи на життя і здоров’я людини. Біоенергетичні властивості рослин. Продукти харчування. Корисна їжа. Загартування організму. Лікарські рослини, їх значення. Курортні зони України. </w:t>
      </w:r>
      <w:r>
        <w:rPr>
          <w:sz w:val="28"/>
        </w:rPr>
        <w:t>Діагностика здоров’я людини за зовнішніми ознаками. Профілактика застудних захворювань, вірусних інфекцій: ізоляція хворого, прибирання, провітрювання, кварцування приміщення, загартування аромотерапія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на частина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szCs w:val="28"/>
        </w:rPr>
        <w:t>STEM-активності «</w:t>
      </w:r>
      <w:r>
        <w:rPr>
          <w:i/>
          <w:sz w:val="28"/>
          <w:szCs w:val="28"/>
          <w:lang w:val="en-US"/>
        </w:rPr>
        <w:t>Healthy Food or Junk Food</w:t>
      </w:r>
      <w:r>
        <w:rPr>
          <w:i/>
          <w:sz w:val="28"/>
          <w:szCs w:val="28"/>
        </w:rPr>
        <w:t xml:space="preserve">». </w:t>
      </w:r>
      <w:r>
        <w:rPr>
          <w:sz w:val="28"/>
        </w:rPr>
        <w:t>Обмін рецептами приготування корисної їжі. Приготування фіточаїв, їх застосування.</w:t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На березі моря», «Таємничий ліс», «Океан», «Телепередача», «У лікаря», «У продуктовому магазині», «Ми – веселі кухарі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TEM-</w:t>
      </w:r>
      <w:r>
        <w:rPr>
          <w:i/>
          <w:sz w:val="28"/>
          <w:szCs w:val="28"/>
        </w:rPr>
        <w:t>проєкт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N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 Human Health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ІІІ. Сезонні зміни в природі (18/28 год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>Основні правила ведення фенологічних спостережень. Календар природи та щоденник фенологічних спостережен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інь. Погода восени. Ознаки осені. Осінь у лісі. Відліт птахів. Підготовка тварин до зим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. Погода взимку. Життя тварин взимку. Визначення слідів тварин на снігу. Життя під водою. Допомога птахам і тваринам взимк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на. Погода навесні. Рослини-первоцвіти та їх охорона. Тварини навесні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іто. Погода влітку. Рослини влітку. Тварини влітку.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на части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lang w:val="en-US"/>
        </w:rPr>
        <w:t>STEM</w:t>
      </w: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 xml:space="preserve">активності </w:t>
      </w:r>
      <w:r>
        <w:rPr>
          <w:sz w:val="28"/>
          <w:szCs w:val="28"/>
        </w:rPr>
        <w:t>«Фенологічні спостереження в різні пори року». Спостереження за розпусканням бруньок на зрізаних гілках дерев у кабінеті взим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кскурсії. </w:t>
      </w:r>
      <w:r>
        <w:rPr>
          <w:sz w:val="28"/>
          <w:szCs w:val="28"/>
        </w:rPr>
        <w:t xml:space="preserve">Екскурсія до лісу чи парку «Осінні таємниці». Зміни в неживій природі, їх вплив на живу природу. Листопад. Збирання природного матеріал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скурсія на навчально-дослідну земельну ділянку. Рослини влітку. Цвітіння рослин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Прогулянка», «За чашечкою чаю», «Біля водойми», «У парку», «У лісі», «На ковзанці», «Біля ялинки».</w:t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</w:rPr>
        <w:t>Творча робота</w:t>
      </w:r>
      <w:r>
        <w:rPr>
          <w:sz w:val="28"/>
          <w:szCs w:val="28"/>
        </w:rPr>
        <w:t xml:space="preserve"> «Моя улюблена пора року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ізнавально-розважальна програма</w:t>
      </w:r>
      <w:r>
        <w:rPr>
          <w:sz w:val="28"/>
          <w:szCs w:val="28"/>
        </w:rPr>
        <w:t xml:space="preserve"> «Пригоди в зимовому лісі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V. Природні ресурси України (18/30 год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Природні ресурси України. </w:t>
      </w:r>
      <w:r>
        <w:rPr>
          <w:sz w:val="28"/>
        </w:rPr>
        <w:t xml:space="preserve">Значення води в природі. </w:t>
      </w:r>
      <w:r>
        <w:rPr>
          <w:sz w:val="28"/>
          <w:szCs w:val="28"/>
        </w:rPr>
        <w:t xml:space="preserve">Водні ресурси, їх господарське використання. Лісові ресурси. </w:t>
      </w:r>
      <w:r>
        <w:rPr>
          <w:sz w:val="28"/>
        </w:rPr>
        <w:t xml:space="preserve">Ґрунт, його якості та властивості. </w:t>
      </w:r>
      <w:r>
        <w:rPr>
          <w:sz w:val="28"/>
          <w:szCs w:val="28"/>
        </w:rPr>
        <w:t xml:space="preserve">Корисні копалини. Ресурси рослинного і тваринного світу. Раціональне використання природних ресурсів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szCs w:val="28"/>
        </w:rPr>
        <w:t xml:space="preserve">Практична частина. </w:t>
      </w:r>
      <w:r>
        <w:rPr>
          <w:i/>
          <w:sz w:val="28"/>
          <w:szCs w:val="28"/>
          <w:lang w:val="en-US"/>
        </w:rPr>
        <w:t>STEM</w:t>
      </w:r>
      <w:r>
        <w:rPr>
          <w:i/>
          <w:sz w:val="28"/>
          <w:szCs w:val="28"/>
        </w:rPr>
        <w:t xml:space="preserve">-активності </w:t>
      </w:r>
      <w:r>
        <w:rPr>
          <w:sz w:val="28"/>
        </w:rPr>
        <w:t>«Карта природних ресурсів України». Визначення складу ґрунтів навчально-дослідної земельної ділянки. Визначення родючості ґрунту. Виявлення причин забруднення місцевих водойм.</w:t>
      </w:r>
    </w:p>
    <w:p>
      <w:pPr>
        <w:pStyle w:val="Style17"/>
        <w:spacing w:lineRule="auto" w:line="276"/>
        <w:ind w:left="0" w:firstLine="567"/>
        <w:jc w:val="both"/>
        <w:rPr>
          <w:sz w:val="28"/>
        </w:rPr>
      </w:pPr>
      <w:r>
        <w:rPr>
          <w:i/>
          <w:sz w:val="28"/>
        </w:rPr>
        <w:t>Мовленнєві, рольові ігри</w:t>
      </w:r>
      <w:r>
        <w:rPr>
          <w:sz w:val="28"/>
        </w:rPr>
        <w:t xml:space="preserve"> «Біля мапи України», «Юні екологи», «У полі, у саду, на городі», «Біля водойми», «На агрофірмі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STEM-проєкт </w:t>
      </w:r>
      <w:r>
        <w:rPr>
          <w:sz w:val="28"/>
          <w:szCs w:val="28"/>
        </w:rPr>
        <w:t>«Природні багатства України»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V. Рослини – зелене диво нашої планети (16/26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</w:rPr>
        <w:t>Флора України. Різноманіття рослинного світу.</w:t>
      </w:r>
      <w:r>
        <w:rPr>
          <w:sz w:val="28"/>
          <w:szCs w:val="28"/>
        </w:rPr>
        <w:t xml:space="preserve"> Різноманіття рослинних угрупувань: ліси, степи, луки, болота тощо. Сільськогосподарські рослини. Кімнатні рослини. Рідкісні рослини та рослини, що зникають</w:t>
      </w:r>
      <w:r>
        <w:rPr>
          <w:sz w:val="28"/>
        </w:rPr>
        <w:t xml:space="preserve">. Значення рослин у природі та житті людин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</w:rPr>
        <w:t xml:space="preserve">Практична частина. </w:t>
      </w:r>
      <w:r>
        <w:rPr>
          <w:sz w:val="28"/>
        </w:rPr>
        <w:t xml:space="preserve">Догляд за кімнатними рослинами. Робота з гербаріями, визначальниками. Підготовка списку рослинних угрупувань рідного краю. </w:t>
      </w:r>
      <w:r>
        <w:rPr>
          <w:i/>
          <w:iCs/>
          <w:sz w:val="28"/>
        </w:rPr>
        <w:t>Досліди з рослинами:</w:t>
      </w:r>
      <w:r>
        <w:rPr>
          <w:sz w:val="28"/>
        </w:rPr>
        <w:t xml:space="preserve"> «Чи вміє рослина дихати?», «Ощадливі рослини», «Вивчення реакції колеусу на світло».</w:t>
      </w:r>
    </w:p>
    <w:p>
      <w:pPr>
        <w:pStyle w:val="Style17"/>
        <w:spacing w:lineRule="auto" w:line="276"/>
        <w:ind w:left="0" w:firstLine="567"/>
        <w:jc w:val="both"/>
        <w:rPr>
          <w:sz w:val="28"/>
        </w:rPr>
      </w:pPr>
      <w:r>
        <w:rPr>
          <w:i/>
          <w:sz w:val="28"/>
        </w:rPr>
        <w:t xml:space="preserve">Екскурсії. </w:t>
      </w:r>
      <w:r>
        <w:rPr>
          <w:sz w:val="28"/>
        </w:rPr>
        <w:t>Екскурсія до музею хліба. Екскурсія до ботанічного саду, краєзнавчого музею для ознайомлення з місцевими та екзотичними видами рослин.</w:t>
      </w:r>
    </w:p>
    <w:p>
      <w:pPr>
        <w:pStyle w:val="Style17"/>
        <w:spacing w:lineRule="auto" w:line="276"/>
        <w:ind w:left="0" w:firstLine="567"/>
        <w:jc w:val="both"/>
        <w:rPr>
          <w:sz w:val="28"/>
        </w:rPr>
      </w:pPr>
      <w:r>
        <w:rPr>
          <w:i/>
          <w:sz w:val="28"/>
        </w:rPr>
        <w:t>Акція</w:t>
      </w:r>
      <w:r>
        <w:rPr>
          <w:sz w:val="28"/>
        </w:rPr>
        <w:t xml:space="preserve"> «Збережемо першоцвіти»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 xml:space="preserve">STEM-проєкт </w:t>
      </w:r>
      <w:r>
        <w:rPr>
          <w:sz w:val="28"/>
        </w:rPr>
        <w:t>«Рослини – зелене диво нашої планети»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VІ. Світ тварин (16/26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</w:rPr>
        <w:t xml:space="preserve">Тваринний світ. Основи класифікації тваринного світу. Комахи та інші безхребетні. Риби. Наземні хребетні. Птахи. Різноманіття тваринного світу України. Значення тварин у природі, житті людини. Потреби тварин. Охорона тварин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</w:rPr>
        <w:t xml:space="preserve">Практична частина. </w:t>
      </w:r>
      <w:r>
        <w:rPr>
          <w:sz w:val="28"/>
        </w:rPr>
        <w:t>Спостереження і догляд за тваринами  у живому куточку. Робота з колекціями, визначальниками. Підготовка списку тварин рідного краю. Догляд за тваринами в куточку живої природ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STEM-проєкт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годівниця» (для птахів, для бездомних тварин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</w:rPr>
        <w:t xml:space="preserve">Екскурсії. </w:t>
      </w:r>
      <w:r>
        <w:rPr>
          <w:sz w:val="28"/>
        </w:rPr>
        <w:t>Екскурсія до зоопарку, краєзнавчого музею для ознайомлення з місцевими і екзотичними видами тварин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На фермі», «У зоопарку», «У лісі», «У зоомагазині», «У притулку для тварин».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VІІ. Охорона навколишнього середовища (24/34 год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Природоохоронний рух в Україні. Дитячі громадські екологічні об’єднання. Охорона природних ресурсів України. Червона книга України. Природно-заповідний фонд Україн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</w:rPr>
        <w:t xml:space="preserve">Практична частина. </w:t>
      </w:r>
      <w:r>
        <w:rPr>
          <w:sz w:val="28"/>
        </w:rPr>
        <w:t>Збирання матеріалів про охорону природи рідного краю. Оформлення куточка охорони природи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Відпочинок на природі», «Дитячий екологічний парламент», «Телепередача», «Репортер», «Якби звірі розмовлял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Екскурсія</w:t>
      </w:r>
      <w:r>
        <w:rPr>
          <w:sz w:val="28"/>
          <w:szCs w:val="28"/>
        </w:rPr>
        <w:t xml:space="preserve"> до віварію, притулку для твар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lang w:val="en-US"/>
        </w:rPr>
        <w:t>STEM</w:t>
      </w: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«Зробимо нашу планету чистою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Створення  портфоліо юного охоронця приро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Пізнавально-розважальна програма</w:t>
      </w:r>
      <w:r>
        <w:rPr>
          <w:sz w:val="28"/>
          <w:szCs w:val="28"/>
        </w:rPr>
        <w:t xml:space="preserve"> «Мій рідний край, моя земля».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сумок (2 год.)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Екологічна конференція. Презентація портфоліо юних охоронців природи.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ОВАНИЙ РЕЗУЛЬТАТ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ісля другого року навчання здобувачі освіти володіють такими компетентностями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spacing w:lineRule="auto" w:line="276"/>
        <w:ind w:left="1276" w:hanging="283"/>
        <w:jc w:val="both"/>
        <w:rPr>
          <w:rFonts w:eastAsia="TimesNewRomanPSMT;Times New Roman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ізнавальною:</w:t>
      </w:r>
      <w:r>
        <w:rPr>
          <w:sz w:val="28"/>
          <w:szCs w:val="28"/>
        </w:rPr>
        <w:t xml:space="preserve"> </w:t>
      </w:r>
      <w:bookmarkStart w:id="17" w:name="_Hlk168345321"/>
      <w:r>
        <w:rPr>
          <w:sz w:val="28"/>
          <w:szCs w:val="28"/>
        </w:rPr>
        <w:t xml:space="preserve">знають і застосовують англомовний лексичний матеріал для висловлювань відповідно до ситуації, надання інформації в межах теми спілкування; ознайомлення з </w:t>
      </w:r>
      <w:r>
        <w:rPr>
          <w:rFonts w:eastAsia="TimesNewRomanPSMT;Times New Roman"/>
          <w:sz w:val="28"/>
          <w:szCs w:val="28"/>
        </w:rPr>
        <w:t xml:space="preserve">екологічних проблемами, способами їх розв’язання на локальному й регіональному рівнях, </w:t>
      </w:r>
      <w:bookmarkEnd w:id="17"/>
      <w:r>
        <w:rPr>
          <w:sz w:val="28"/>
          <w:szCs w:val="28"/>
        </w:rPr>
        <w:t>розуміють</w:t>
      </w:r>
      <w:r>
        <w:rPr>
          <w:rFonts w:eastAsia="TimesNewRomanPSMT;Times New Roman"/>
          <w:sz w:val="28"/>
          <w:szCs w:val="28"/>
        </w:rPr>
        <w:t xml:space="preserve"> взаємозв’язок і взаємозалежність соціального та природного навколишнього середовища;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ind w:left="1276" w:hanging="283"/>
        <w:jc w:val="both"/>
        <w:rPr>
          <w:rFonts w:eastAsia="TimesNewRomanPSMT;Times New Roman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ною: </w:t>
      </w:r>
      <w:r>
        <w:rPr>
          <w:rFonts w:eastAsia="TimesNewRomanPSMT;Times New Roman"/>
          <w:sz w:val="28"/>
          <w:szCs w:val="28"/>
        </w:rPr>
        <w:t xml:space="preserve">використовують набуті знання для відновлення та збереження природи; мають досвід участі в природоохоронних акціях, екологічних проєктах; </w:t>
      </w:r>
    </w:p>
    <w:p>
      <w:pPr>
        <w:pStyle w:val="21"/>
        <w:widowControl w:val="false"/>
        <w:numPr>
          <w:ilvl w:val="0"/>
          <w:numId w:val="6"/>
        </w:numPr>
        <w:suppressAutoHyphens w:val="true"/>
        <w:spacing w:lineRule="auto" w:line="276" w:before="0" w:after="0"/>
        <w:ind w:left="1276" w:hanging="283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творчою: </w:t>
      </w:r>
      <w:r>
        <w:rPr>
          <w:iCs/>
          <w:sz w:val="28"/>
          <w:szCs w:val="28"/>
        </w:rPr>
        <w:t>виявляють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активність, </w:t>
      </w:r>
      <w:r>
        <w:rPr>
          <w:sz w:val="28"/>
          <w:szCs w:val="28"/>
        </w:rPr>
        <w:t>фантазію, креативність в процесі виконання творчих завдань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1276" w:hanging="283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оціальною:</w:t>
      </w:r>
      <w:r>
        <w:rPr>
          <w:iCs/>
          <w:sz w:val="28"/>
          <w:szCs w:val="28"/>
        </w:rPr>
        <w:t xml:space="preserve"> виявляю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итивні риси характеру, моральні якості; володіють нормами культури спілкування; активно взаємодіють у групі; виявляють інтерес до природоохоронних справ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рівень, третій рік навчання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-ТЕМАТИЧНИЙ ПЛАН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772"/>
        <w:gridCol w:w="1672"/>
        <w:gridCol w:w="1503"/>
      </w:tblGrid>
      <w:tr>
        <w:trPr/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, тема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годин</w:t>
            </w:r>
          </w:p>
        </w:tc>
      </w:tr>
      <w:tr>
        <w:trPr/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ни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sz w:val="28"/>
                <w:szCs w:val="28"/>
              </w:rPr>
              <w:t>Розділ 1. Земля – наш спільний ді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ланета Земля – наш космічний ді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раїни і народ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ІІ. Людина – частина природ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іологія людин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Взаємодія людини і природ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Природа і здоров’я людин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іл ІІІ. Сезонні зміни в природі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ІV. Природні ресурси Україн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V. Рослини – зелене диво нашої плане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VІ. Світ твари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VІІ. Охорона навколишнього середовищ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 ПРОГРАМ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 (2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>Ознайомлення з планом роботи гуртка в новому навчальному році. Правила безпеки на території закладу позашкільної осві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-4"/>
          <w:sz w:val="28"/>
          <w:szCs w:val="28"/>
        </w:rPr>
        <w:t xml:space="preserve">Проблема охорони і збереження навколишнього середовища як глобальна проблема людства. </w:t>
      </w:r>
    </w:p>
    <w:p>
      <w:pPr>
        <w:pStyle w:val="Normal"/>
        <w:spacing w:lineRule="auto" w:line="276"/>
        <w:ind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1 Земля – наш спільний дім (36 год.)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Планета Земля – наш космічний дім (14 год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Всесвіт. Галактика «Чумацький шлях». Сонячна система. Планети сонячної системи. Планета Земля. Сузір’я. Дослідження космосу людиною. Видатні космонавти, дослідники космосу. Засоби дослідження космос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M-</w:t>
      </w:r>
      <w:r>
        <w:rPr>
          <w:sz w:val="28"/>
          <w:szCs w:val="28"/>
        </w:rPr>
        <w:t>проєкти «</w:t>
      </w:r>
      <w:r>
        <w:rPr>
          <w:sz w:val="28"/>
          <w:szCs w:val="28"/>
          <w:lang w:val="en-US"/>
        </w:rPr>
        <w:t>Amazing Universe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Planets of the Solar System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Країни і народи (22 год.)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>Ми подорожуємо. Континенти. Євразія. Африка. Австралія. Північна Америка. Південна Америка.</w:t>
      </w:r>
      <w:r>
        <w:rPr>
          <w:sz w:val="28"/>
        </w:rPr>
        <w:t xml:space="preserve"> Фізико-географічні особливості. Погода. Клімат. Різноманіття рослинного і тваринного світ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їна. Фізико-географічні особливості рідного краю. Погода і клімат. Сумщина. Флора і фауна Сумщин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Подорож країнами світу: Об’єднане королівство Великобританії та північної Ірландії, Сполучені Штати Америки, Канада, Австралія, Нова Зеландія, інші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</w:rPr>
        <w:t xml:space="preserve">Практична частина. </w:t>
      </w:r>
      <w:r>
        <w:rPr>
          <w:sz w:val="28"/>
        </w:rPr>
        <w:t xml:space="preserve">Планування подорожі. Підготовка до подорожі. Орієнтація на мапі України, на мапі світу. Відпочинок на природі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Творча робота, проект</w:t>
      </w:r>
      <w:r>
        <w:rPr>
          <w:sz w:val="28"/>
          <w:szCs w:val="28"/>
        </w:rPr>
        <w:t xml:space="preserve"> «Подорожуємо разом»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У туристичному агентстві», «У гостях в іноземного друга», «На вокзалі», «У аеропорту», «На митниці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Пізнавально-розважальна програма</w:t>
      </w:r>
      <w:r>
        <w:rPr>
          <w:sz w:val="28"/>
          <w:szCs w:val="28"/>
        </w:rPr>
        <w:t xml:space="preserve"> «Подорож навколо світу»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І. Людина – частина природи (22 год.)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Біологія людини (16 год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>Організм людини – цілісна, самовідновлювальна система. Частини тіла і органи. Процеси життєдіяльності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Ріст і розвиток людини. 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Практична частина.</w:t>
      </w:r>
      <w:r>
        <w:rPr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STEM-</w:t>
      </w:r>
      <w:r>
        <w:rPr>
          <w:i/>
          <w:iCs/>
          <w:sz w:val="28"/>
          <w:szCs w:val="28"/>
        </w:rPr>
        <w:t xml:space="preserve">активності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he human body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Human development</w:t>
      </w:r>
      <w:r>
        <w:rPr>
          <w:sz w:val="28"/>
          <w:szCs w:val="28"/>
        </w:rPr>
        <w:t>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Взаємодія людини і природи (8 год.)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  <w:szCs w:val="28"/>
        </w:rPr>
        <w:t xml:space="preserve">Теоретична частина.  </w:t>
      </w:r>
      <w:r>
        <w:rPr>
          <w:sz w:val="28"/>
          <w:szCs w:val="28"/>
        </w:rPr>
        <w:t xml:space="preserve">Людина – частина живої природи. Фізіологічні основи здоров’я. Вплив людини на довкілля. </w:t>
      </w:r>
      <w:r>
        <w:rPr>
          <w:sz w:val="28"/>
        </w:rPr>
        <w:t>Взаємозв’язок здоров’я із станом довкілля. Гармонічні відносини людини і природи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чна частина. </w:t>
      </w:r>
      <w:r>
        <w:rPr>
          <w:sz w:val="28"/>
        </w:rPr>
        <w:t>Діагностика здоров’я людини за зовнішніми ознак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  <w:sz w:val="28"/>
          <w:szCs w:val="28"/>
        </w:rPr>
        <w:t>Мовленнєві, рольові ігри «Теле-шоу «Людина і природа», «Запитай у лікаря»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STEM-проєкт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I and Nature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Природа і здоров’я людини (8 год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</w:rPr>
        <w:t xml:space="preserve">Здоров’я – найдорожчий скарб. Профілактика захворювань, шкідливих звичок. </w:t>
      </w:r>
      <w:r>
        <w:rPr>
          <w:sz w:val="28"/>
          <w:szCs w:val="28"/>
        </w:rPr>
        <w:t xml:space="preserve">Біоенергетичні властивості рослин. Засоби загартування організму. Лікарські рослини, їх значення. Рекреаційні, курортні зони Україн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Практична частина. </w:t>
      </w:r>
      <w:r>
        <w:rPr>
          <w:sz w:val="28"/>
          <w:szCs w:val="28"/>
        </w:rPr>
        <w:t>Диспут «Правила збереження здоров’я»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Профілактика захворювань. Складання гербарію лікарських рослин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Тренінг «Ми – за здоровий спосіб життя»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Заходи із запобігання застудним, вірусним інфекціям: аромотерапія, прибирання, провітрювання приміщення, загартуванн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Обмін рецептами приготування корисної їжі. Приготування фіточаїв, їх застосува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  <w:sz w:val="28"/>
        </w:rPr>
        <w:t>Релаксація</w:t>
      </w:r>
      <w:r>
        <w:rPr>
          <w:sz w:val="28"/>
        </w:rPr>
        <w:t xml:space="preserve"> «Звуки природи».</w:t>
      </w:r>
    </w:p>
    <w:p>
      <w:pPr>
        <w:pStyle w:val="Normal"/>
        <w:spacing w:lineRule="auto" w:line="276"/>
        <w:ind w:firstLine="567"/>
        <w:jc w:val="both"/>
        <w:rPr/>
      </w:pPr>
      <w:bookmarkStart w:id="18" w:name="_Hlk168343853"/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Телешоу «Природа і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людини», </w:t>
      </w:r>
      <w:bookmarkEnd w:id="18"/>
      <w:r>
        <w:rPr>
          <w:sz w:val="28"/>
          <w:szCs w:val="28"/>
        </w:rPr>
        <w:t>«Видавництво газети «Мій світ», «Подорож до зеленої аптеки», «У продуктовому / овочевому магазині», «На березі моря», «Таємничий ліс», «Океан», «Кулінарне шоу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Творча робота</w:t>
      </w:r>
      <w:r>
        <w:rPr>
          <w:sz w:val="28"/>
          <w:szCs w:val="28"/>
        </w:rPr>
        <w:t xml:space="preserve"> «Природа і здоров’я людини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ІІІ. Сезонні зміни в природі (28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Правила ведення фенологічних спостережень. Календар природи та щоденник фенологічних спостережень. У природи немає поганої погоди. Фенологічні спостереження за погодою. Осінь. Погода восени. Ознаки осені. Осінь у лісі. Відліт птахів. Підготовка тварин до зими. Осінні зміни в житті водойм. Дарунок осені – гриби. Різноманітність грибів.  Правила збирання, перша допомога при отруєнні грибами. Зима. Погода взимку. Життя тварин взимку. Визначення слідів тварин на снігу. Життя під водою. Допомога тваринам узимку. Весна. Погода навесні. Рослини-первоцвіти. Ранньоквітучі весняні квіти та їх охорона. Тварини навесні. Народження малят у тварин. Приліт птахів. Літо. Погода влітку. Рослини влітк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чна частина. </w:t>
      </w:r>
      <w:r>
        <w:rPr>
          <w:sz w:val="28"/>
          <w:szCs w:val="28"/>
        </w:rPr>
        <w:t>Ведення фенологічних спостережень у різні пори року. Ведення щоденника фенологічних спостережен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Акція</w:t>
      </w:r>
      <w:r>
        <w:rPr>
          <w:sz w:val="28"/>
          <w:szCs w:val="28"/>
        </w:rPr>
        <w:t xml:space="preserve"> «Годівничка». Вивчення зимової орнітофауни. </w:t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  <w:lang w:val="en-US"/>
        </w:rPr>
        <w:t>STEM</w:t>
      </w:r>
      <w:r>
        <w:rPr>
          <w:i/>
          <w:sz w:val="28"/>
          <w:szCs w:val="28"/>
        </w:rPr>
        <w:t>-проєкт</w:t>
      </w:r>
      <w:r>
        <w:rPr>
          <w:sz w:val="28"/>
          <w:szCs w:val="28"/>
        </w:rPr>
        <w:t xml:space="preserve"> «Цілий рік цвіте краса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кскурсії. </w:t>
      </w:r>
      <w:r>
        <w:rPr>
          <w:sz w:val="28"/>
          <w:szCs w:val="28"/>
        </w:rPr>
        <w:t>Екскурсія до лісу чи парку «Осінні таємниці». Зміни в неживій природі, їх вплив на живу природу. Зміна забарвлення листя. Листопад.  Збирання природного матеріал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скурсія «Зимові таємниці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тосування рослин до зими. Визначення слідів на снігу. Особливості хвойних дерев і кущі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яна екскурсія до місцевого парку. Пробудження дерев і кущів від зимового сну. Сокорух. Розпускання бруньок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скурсія на навчально-дослідну земельну ділянку. Рослини влітку. Цвітіння рослин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Прогулянка», «На метереологічній станції», «Біля водойми», «У парку», «У лісі».</w:t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</w:rPr>
        <w:t>Творча робота</w:t>
      </w:r>
      <w:r>
        <w:rPr>
          <w:sz w:val="28"/>
          <w:szCs w:val="28"/>
        </w:rPr>
        <w:t xml:space="preserve"> «Моя улюблена пора року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ізнавально-розважальна програм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arty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ІV. Природні ресурси України (30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Фізико-географічні особливості України. Природні ресурси України. </w:t>
      </w:r>
      <w:r>
        <w:rPr>
          <w:sz w:val="28"/>
        </w:rPr>
        <w:t xml:space="preserve">Значення води в природі. </w:t>
      </w:r>
      <w:r>
        <w:rPr>
          <w:sz w:val="28"/>
          <w:szCs w:val="28"/>
        </w:rPr>
        <w:t xml:space="preserve">Водні ресурси, їх господарське використання. Лісові ресурси. </w:t>
      </w:r>
      <w:r>
        <w:rPr>
          <w:sz w:val="28"/>
        </w:rPr>
        <w:t xml:space="preserve">Ґрунт, його якості та властивості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сні копалини. Ресурси рослинного і тваринного світу. Раціональне використання природних ресурсів. 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на частина.</w:t>
      </w:r>
    </w:p>
    <w:p>
      <w:pPr>
        <w:pStyle w:val="Style17"/>
        <w:spacing w:lineRule="auto" w:line="276"/>
        <w:ind w:left="0" w:firstLine="567"/>
        <w:rPr>
          <w:sz w:val="28"/>
        </w:rPr>
      </w:pPr>
      <w:r>
        <w:rPr>
          <w:sz w:val="28"/>
        </w:rPr>
        <w:t>Складання карти природних ресурсів України.</w:t>
      </w:r>
    </w:p>
    <w:p>
      <w:pPr>
        <w:pStyle w:val="Style17"/>
        <w:spacing w:lineRule="auto" w:line="276"/>
        <w:ind w:left="0" w:firstLine="567"/>
        <w:rPr>
          <w:sz w:val="28"/>
        </w:rPr>
      </w:pPr>
      <w:r>
        <w:rPr>
          <w:sz w:val="28"/>
        </w:rPr>
        <w:t>Визначення складу ґрунтів навчально-дослідної земельної ділянки.</w:t>
      </w:r>
    </w:p>
    <w:p>
      <w:pPr>
        <w:pStyle w:val="Style17"/>
        <w:spacing w:lineRule="auto" w:line="276"/>
        <w:ind w:left="0" w:firstLine="567"/>
        <w:rPr>
          <w:sz w:val="28"/>
        </w:rPr>
      </w:pPr>
      <w:r>
        <w:rPr>
          <w:sz w:val="28"/>
        </w:rPr>
        <w:t>Визначення родючості ґрунту.</w:t>
      </w:r>
    </w:p>
    <w:p>
      <w:pPr>
        <w:pStyle w:val="Style17"/>
        <w:spacing w:lineRule="auto" w:line="276"/>
        <w:ind w:left="0" w:firstLine="567"/>
        <w:rPr>
          <w:sz w:val="28"/>
        </w:rPr>
      </w:pPr>
      <w:r>
        <w:rPr>
          <w:sz w:val="28"/>
        </w:rPr>
        <w:t>З’ясування причин забруднення місцевих водойм.</w:t>
      </w:r>
    </w:p>
    <w:p>
      <w:pPr>
        <w:pStyle w:val="Style17"/>
        <w:spacing w:lineRule="auto" w:line="276"/>
        <w:ind w:left="0" w:firstLine="567"/>
        <w:jc w:val="both"/>
        <w:rPr/>
      </w:pPr>
      <w:r>
        <w:rPr>
          <w:i/>
          <w:sz w:val="28"/>
        </w:rPr>
        <w:t>Мовленнєві, рольові ігри</w:t>
      </w:r>
      <w:r>
        <w:rPr>
          <w:sz w:val="28"/>
        </w:rPr>
        <w:t xml:space="preserve"> «Біля мапи України», «Юні екологи», «У полі, у саду, на городі», «Біля водойми», «На агрофермі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TEM</w:t>
      </w:r>
      <w:r>
        <w:rPr>
          <w:i/>
          <w:sz w:val="28"/>
          <w:szCs w:val="28"/>
        </w:rPr>
        <w:t>-проєкт</w:t>
      </w:r>
      <w:r>
        <w:rPr>
          <w:sz w:val="28"/>
          <w:szCs w:val="28"/>
        </w:rPr>
        <w:t xml:space="preserve"> «Природні ресурси України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V. Рослини – зелене диво нашої планети (26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>Флора України. Різноманіття рослинного світу. Роль рослин у природі і житті людини. Різноманіття рослинних угруповань: ліси, степи, луки, болота тощо. Рослини радіопротекторної та антиоксидантної дії. Охорона рослин. Дивовижні рослини світу.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на частина.</w:t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  <w:lang w:val="en-US"/>
        </w:rPr>
        <w:t>STEM-</w:t>
      </w:r>
      <w:r>
        <w:rPr>
          <w:i/>
          <w:sz w:val="28"/>
          <w:szCs w:val="28"/>
        </w:rPr>
        <w:t>проєкт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Plants in our life</w:t>
      </w:r>
      <w:r>
        <w:rPr>
          <w:sz w:val="28"/>
          <w:szCs w:val="28"/>
        </w:rPr>
        <w:t>».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lowerbed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arden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Робота з гербаріями, визначальниками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ідготовка списку рослинних угрупувань рідного краю.</w:t>
      </w:r>
    </w:p>
    <w:p>
      <w:pPr>
        <w:pStyle w:val="Style17"/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Догляд за кімнатними рослин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скурсії до ботанічного саду, краєзнавчого музею для ознайомлення з місцевими та екзотичними видами росл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Практична робота.</w:t>
      </w:r>
      <w:r>
        <w:rPr>
          <w:sz w:val="28"/>
          <w:szCs w:val="28"/>
        </w:rPr>
        <w:t xml:space="preserve"> Висаджування насіння, розсади квітів. Догляд за клумбою.</w:t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</w:rPr>
        <w:t>Акція</w:t>
      </w:r>
      <w:r>
        <w:rPr>
          <w:sz w:val="28"/>
          <w:szCs w:val="28"/>
        </w:rPr>
        <w:t xml:space="preserve"> «Квітуча Україна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Розділ VІ. Світ тварин (26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</w:rPr>
        <w:t xml:space="preserve">Тваринний світ. Основи класифікації тваринного світу. Дикі та  свійські тварини. Птахи – наші пернаті друзі. Зимуючі, перелітні, птахи-гості. Мешканці водойм. Загадковий світ комах. Тваринний світ України. Цікаві тварини інших країн. Значення тварин у природі, житті людини. Потреби тварин. Охорона рідкісних тварин та видів тварин, що зникають. </w:t>
      </w:r>
    </w:p>
    <w:p>
      <w:pPr>
        <w:pStyle w:val="Normal"/>
        <w:spacing w:lineRule="auto" w:line="276"/>
        <w:ind w:firstLine="567"/>
        <w:rPr>
          <w:i/>
          <w:i/>
          <w:sz w:val="28"/>
        </w:rPr>
      </w:pPr>
      <w:r>
        <w:rPr>
          <w:i/>
          <w:sz w:val="28"/>
        </w:rPr>
        <w:t>Практична частина.</w:t>
      </w:r>
    </w:p>
    <w:p>
      <w:pPr>
        <w:pStyle w:val="Style17"/>
        <w:spacing w:lineRule="auto" w:line="276"/>
        <w:ind w:left="0" w:firstLine="567"/>
        <w:rPr>
          <w:sz w:val="28"/>
        </w:rPr>
      </w:pPr>
      <w:r>
        <w:rPr>
          <w:sz w:val="28"/>
        </w:rPr>
        <w:t>Спостереження і догляд за тваринами  у живому куточку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ідготовка списку тварин рідного краю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Акція</w:t>
      </w:r>
      <w:r>
        <w:rPr>
          <w:sz w:val="28"/>
          <w:szCs w:val="28"/>
        </w:rPr>
        <w:t xml:space="preserve"> «Годівничка». Вивчення зимової орнітофаун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 xml:space="preserve">Екскурсії </w:t>
      </w:r>
      <w:r>
        <w:rPr>
          <w:sz w:val="28"/>
        </w:rPr>
        <w:t>до лісу, на луки, у степ, поле, до водойми. Визначення видового складу тварин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</w:rPr>
      </w:pPr>
      <w:r>
        <w:rPr>
          <w:sz w:val="28"/>
        </w:rPr>
        <w:t>Екскурсії до зоологічного та краєзнавчого музеїв з метою ознайомлення з видовим різноманіттям твари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На фермі», «У зоопарку», «У лісі», «У зоомагазині» «У притулку для тварин»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VІІ. Охорона навколишнього середовища (24 год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Теоретична частина. </w:t>
      </w:r>
      <w:r>
        <w:rPr>
          <w:sz w:val="28"/>
          <w:szCs w:val="28"/>
        </w:rPr>
        <w:t xml:space="preserve">Науково-технічний прогрес і природа. Вплив діяльності людини на природу. Раціоналізаторські ідеї щодо збереження екосистеми рідного краю, екосистеми планети Земл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ержавні органи охорони природи в Україні. Громадські екологічні організації України. Дитячі громадські екологічні об’єднанн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орона природних ресурсів України. Червона книга України. Природно-заповідний фонд Україн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</w:rPr>
        <w:t xml:space="preserve">Практична частина. </w:t>
      </w:r>
      <w:r>
        <w:rPr>
          <w:sz w:val="28"/>
        </w:rPr>
        <w:t>Збирання матеріалів про охорону природи рідного краю. Участь у просвітницькій діяльності. Трудові акції з упорядкування території навколо закладу освіти, закладання квітників, алей, парків, скверів тощо.</w:t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</w:rPr>
        <w:t>Творча робота, відео-проєкт</w:t>
      </w:r>
      <w:r>
        <w:rPr>
          <w:sz w:val="28"/>
          <w:szCs w:val="28"/>
        </w:rPr>
        <w:t xml:space="preserve"> «Врятуємо світ разом»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овленнєві, рольові ігри</w:t>
      </w:r>
      <w:r>
        <w:rPr>
          <w:sz w:val="28"/>
          <w:szCs w:val="28"/>
        </w:rPr>
        <w:t xml:space="preserve"> «Екологічна конференція», «На саміті винахідників», «Телепередача «Екологічний бумеранг».</w:t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</w:rPr>
        <w:t>Екологічна акція</w:t>
      </w:r>
      <w:r>
        <w:rPr>
          <w:sz w:val="28"/>
          <w:szCs w:val="28"/>
        </w:rPr>
        <w:t xml:space="preserve"> «Зробимо нашу планету чистою»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сумок (2 год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Екологічна конференція. Презентація портфоліо юного охоронця природи.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ОВАНИЙ РЕЗУЛЬТАТ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ісля третього року навчання здобувачі освіти володіють такими компетентностями:</w:t>
      </w:r>
    </w:p>
    <w:p>
      <w:pPr>
        <w:pStyle w:val="Normal"/>
        <w:numPr>
          <w:ilvl w:val="0"/>
          <w:numId w:val="8"/>
        </w:numPr>
        <w:spacing w:lineRule="auto" w:line="276"/>
        <w:ind w:left="1080" w:hanging="371"/>
        <w:jc w:val="both"/>
        <w:rPr>
          <w:sz w:val="28"/>
          <w:szCs w:val="28"/>
        </w:rPr>
      </w:pPr>
      <w:r>
        <w:rPr>
          <w:i/>
          <w:sz w:val="28"/>
          <w:szCs w:val="28"/>
        </w:rPr>
        <w:t>пізнавальною</w:t>
      </w:r>
      <w:r>
        <w:rPr>
          <w:sz w:val="28"/>
          <w:szCs w:val="28"/>
        </w:rPr>
        <w:t>: володіють соціокультурними знаннями; мають цілісне  уявлення про навколишнє середовище та місце людини у природі; знають і застосовують англомовний лексико-граматичний матеріал для висловлювань відповідно до ситуації, надання інформації в межах теми спілкування; розуміють способи вирішення екологічних проблемам, на локальному й регіональному рівнях;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  <w:tab w:val="left" w:pos="993" w:leader="none"/>
        </w:tabs>
        <w:suppressAutoHyphens w:val="true"/>
        <w:autoSpaceDE w:val="false"/>
        <w:spacing w:lineRule="auto" w:line="276" w:before="0" w:after="0"/>
        <w:ind w:left="1080" w:hanging="371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кологічною</w:t>
      </w:r>
      <w:r>
        <w:rPr>
          <w:sz w:val="28"/>
          <w:szCs w:val="28"/>
        </w:rPr>
        <w:t>: розуміють екологічні проблеми сучасності, знають способи і засоби природоохоронної діяльності;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  <w:tab w:val="left" w:pos="993" w:leader="none"/>
        </w:tabs>
        <w:suppressAutoHyphens w:val="true"/>
        <w:autoSpaceDE w:val="false"/>
        <w:spacing w:lineRule="auto" w:line="276" w:before="0" w:after="0"/>
        <w:ind w:left="1080" w:hanging="371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практичною</w:t>
      </w:r>
      <w:r>
        <w:rPr>
          <w:sz w:val="28"/>
          <w:szCs w:val="28"/>
        </w:rPr>
        <w:t>: дотримуються правил поведінки у природі; умотивовано здійснюють практичну природоохоронну та просвітницьку діяльність;</w:t>
      </w:r>
    </w:p>
    <w:p>
      <w:pPr>
        <w:pStyle w:val="Style17"/>
        <w:widowControl/>
        <w:numPr>
          <w:ilvl w:val="0"/>
          <w:numId w:val="8"/>
        </w:numPr>
        <w:suppressAutoHyphens w:val="false"/>
        <w:spacing w:lineRule="auto" w:line="276"/>
        <w:ind w:left="1080" w:hanging="371"/>
        <w:jc w:val="both"/>
        <w:rPr>
          <w:sz w:val="28"/>
          <w:szCs w:val="28"/>
        </w:rPr>
      </w:pPr>
      <w:r>
        <w:rPr>
          <w:i/>
          <w:sz w:val="28"/>
          <w:szCs w:val="28"/>
        </w:rPr>
        <w:t>творчою</w:t>
      </w:r>
      <w:r>
        <w:rPr>
          <w:sz w:val="28"/>
          <w:szCs w:val="28"/>
        </w:rPr>
        <w:t>: виявляють творчу ініціативу у процесі розв’язання комунікативно-творчих завдань; здійснюють творчий підхід до використання екологічних знань у практичній діяльності у  природному середовищі;</w:t>
      </w:r>
    </w:p>
    <w:p>
      <w:pPr>
        <w:pStyle w:val="Style17"/>
        <w:widowControl/>
        <w:numPr>
          <w:ilvl w:val="0"/>
          <w:numId w:val="8"/>
        </w:numPr>
        <w:suppressAutoHyphens w:val="false"/>
        <w:spacing w:lineRule="auto" w:line="276"/>
        <w:ind w:left="1080" w:hanging="371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іальною</w:t>
      </w:r>
      <w:r>
        <w:rPr>
          <w:sz w:val="28"/>
          <w:szCs w:val="28"/>
        </w:rPr>
        <w:t>: володіють навичками роботи в команді; виявляють уміння визначати й реалізовувати комунікативну мету залежно від обставин,  вміють оцінювати навколишню дійсність на основі знань про неї, адаптуватися та виконувати різні ролі й функції в мікросоціумі для розв’язання визначених завдань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ІЄНТОВНИЙ ПЕРЕЛІК </w:t>
      </w:r>
    </w:p>
    <w:p>
      <w:pPr>
        <w:pStyle w:val="Style17"/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ЛАДНАННЯ ДЛЯ ОРГАНІЗАЦІЇ РОБОТИ ГУРТКА 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694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вчально-наочні посіб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b/>
                <w:szCs w:val="24"/>
              </w:rPr>
              <w:t>К-ть / шт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jc w:val="both"/>
              <w:rPr>
                <w:szCs w:val="24"/>
              </w:rPr>
            </w:pPr>
            <w:r>
              <w:rPr>
                <w:szCs w:val="24"/>
              </w:rPr>
              <w:t>Гербарії «Культурні рослини України», «Дикорослі рослин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За потребою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rPr>
                <w:szCs w:val="24"/>
              </w:rPr>
            </w:pPr>
            <w:r>
              <w:rPr>
                <w:szCs w:val="24"/>
              </w:rPr>
              <w:t>Глобу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rPr>
                <w:szCs w:val="24"/>
              </w:rPr>
            </w:pPr>
            <w:r>
              <w:rPr>
                <w:szCs w:val="24"/>
              </w:rPr>
              <w:t>Карти настінні: «Україна. Природні зони», «Україна. Рослинний світ», «Україна. Тваринний світ», «Україна. Ґрунти», «Україна. Природні води», «Україна. Охорона природи», «Фізична карта світу», «Зоогеографічна карта світ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 1 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rPr>
                <w:szCs w:val="24"/>
              </w:rPr>
            </w:pPr>
            <w:r>
              <w:rPr>
                <w:szCs w:val="24"/>
              </w:rPr>
              <w:t>Таблиці: «Охорона природних ресурсів», «Основні форми рельєфу Землі», «Основні групи рослин», «Основні групи тварин», «Природні зони», «Типи кліматі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 1 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rPr>
                <w:szCs w:val="24"/>
              </w:rPr>
            </w:pPr>
            <w:r>
              <w:rPr>
                <w:szCs w:val="24"/>
              </w:rPr>
              <w:t>Колекції: «Гірські породи і мінерали», «Ґрунт та його склад», «корисні копалин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За потребою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rPr>
                <w:szCs w:val="24"/>
              </w:rPr>
            </w:pPr>
            <w:r>
              <w:rPr>
                <w:szCs w:val="24"/>
              </w:rPr>
              <w:t>Муляжі: «Гриби», «Плоди та корнеплод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лад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-ть / шт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jc w:val="both"/>
              <w:rPr>
                <w:szCs w:val="24"/>
              </w:rPr>
            </w:pPr>
            <w:r>
              <w:rPr>
                <w:szCs w:val="24"/>
              </w:rPr>
              <w:t>Комп’ютер, ноутбук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За потребою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jc w:val="both"/>
              <w:rPr>
                <w:szCs w:val="24"/>
              </w:rPr>
            </w:pPr>
            <w:r>
              <w:rPr>
                <w:szCs w:val="24"/>
              </w:rPr>
              <w:t>Принте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льтимедійний проектор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jc w:val="both"/>
              <w:rPr>
                <w:szCs w:val="24"/>
              </w:rPr>
            </w:pPr>
            <w:r>
              <w:rPr>
                <w:szCs w:val="24"/>
              </w:rPr>
              <w:t>Скане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38"/>
              <w:jc w:val="both"/>
              <w:rPr>
                <w:szCs w:val="24"/>
              </w:rPr>
            </w:pPr>
            <w:r>
              <w:rPr>
                <w:szCs w:val="24"/>
              </w:rPr>
              <w:t>Накопичувач USB Flash-driv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нцелярське приладд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-ть / шт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Папір друкарський ручк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За потребою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Олівці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Фарби гуаш, акварель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Фломастер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Ножиці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Гумк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Клей ПВ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Скріп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Кноп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Пап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7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ЖЕРЕЛ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Барташніков О. Ігри для початкового навчання англійської мови.                  Тернопіль : Навчальна книга – Богдан, 2006. 64 с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Бичківська Т. М. Використання інтерактивних методів навчання у процесі формування комунікативної компетентності учні на уроках англійської мови. / Т. М. Бичківська // Наукові записки Національного університету "Острозька академія". Серія : Філологічна. - 2017. - Вип. 64(1). - С. 48-52. URL: </w:t>
      </w:r>
      <w:hyperlink r:id="rId2">
        <w:r>
          <w:rPr>
            <w:rStyle w:val="InternetLink"/>
            <w:sz w:val="28"/>
            <w:szCs w:val="28"/>
          </w:rPr>
          <w:t>http://nbuv.gov.ua/UJRN/Nznuoaf_2017_64%281%29__18</w:t>
        </w:r>
      </w:hyperlink>
      <w:r>
        <w:rPr>
          <w:sz w:val="28"/>
          <w:szCs w:val="28"/>
        </w:rPr>
        <w:t xml:space="preserve"> </w:t>
      </w:r>
      <w:bookmarkStart w:id="19" w:name="_Hlk169187138"/>
      <w:r>
        <w:rPr>
          <w:sz w:val="28"/>
          <w:szCs w:val="28"/>
        </w:rPr>
        <w:t>(дата звернення:17.05.2024)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sz w:val="28"/>
          <w:szCs w:val="28"/>
        </w:rPr>
      </w:pPr>
      <w:bookmarkEnd w:id="19"/>
      <w:r>
        <w:rPr>
          <w:sz w:val="28"/>
          <w:szCs w:val="28"/>
        </w:rPr>
        <w:t>Білявський Г. О. основи екології. Підручник / Г. О. Білявський, Р. С. Фурдуй, І. Ю. Костіков [3-тє вид.]. Київ : Либідь, 2006. 408 с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436"/>
        <w:jc w:val="both"/>
        <w:rPr/>
      </w:pPr>
      <w:r>
        <w:rPr>
          <w:sz w:val="28"/>
          <w:szCs w:val="28"/>
        </w:rPr>
        <w:t>Вербицький В. В. Екологічне виховання дітей: практикум для педагога / В. В. Вербицький.  Київ : АВЕРС, 2009. 104 с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Вербицький В. В. Довідник натураліста / В. В. Вербицький. Кіровоград :  КОД, 2009. 290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ержавний стандарт базової середньої освіти. </w:t>
      </w:r>
      <w:hyperlink r:id="rId3">
        <w:r>
          <w:rPr>
            <w:rStyle w:val="InternetLink"/>
            <w:sz w:val="28"/>
            <w:szCs w:val="28"/>
          </w:rPr>
          <w:t>https://www.kmu.gov.ua/npas/pro-deyaki-pitannya-derzhavnih-standartiv-povnoyi-zagalnoyi-serednoyi-osviti-i300920-898</w:t>
        </w:r>
      </w:hyperlink>
      <w:r>
        <w:rPr>
          <w:sz w:val="28"/>
          <w:szCs w:val="28"/>
        </w:rPr>
        <w:t xml:space="preserve"> (дата звернення:17.05.2024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Івченко – Чехолка Ю. В. Гра як метод іншомовного спілкування учнів початкової школи. Збірка ігор. URL: </w:t>
      </w:r>
      <w:hyperlink r:id="rId4">
        <w:r>
          <w:rPr>
            <w:rStyle w:val="InternetLink"/>
            <w:sz w:val="28"/>
            <w:szCs w:val="28"/>
          </w:rPr>
          <w:t>https://naurok.com.ua/zbirka-igor-z-inozemno-angliysko-movi-4581.html</w:t>
        </w:r>
      </w:hyperlink>
      <w:r>
        <w:rPr>
          <w:sz w:val="28"/>
          <w:szCs w:val="28"/>
        </w:rPr>
        <w:t xml:space="preserve"> (дата звернення:  6.05.2024)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Жирова Т. В., Федієнко В. В. Easy English.  Харків :  Школа, 2008. 96 с.</w:t>
      </w:r>
    </w:p>
    <w:p>
      <w:pPr>
        <w:pStyle w:val="21"/>
        <w:numPr>
          <w:ilvl w:val="0"/>
          <w:numId w:val="4"/>
        </w:numPr>
        <w:spacing w:lineRule="auto" w:line="276" w:before="0" w:after="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Мелянчук Н. Є. Позакласні заходи з англійської мови у початковій школі. Родинні свята. Харків :  Основа, 2007.344 с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436"/>
        <w:jc w:val="both"/>
        <w:rPr>
          <w:sz w:val="28"/>
          <w:szCs w:val="28"/>
        </w:rPr>
      </w:pPr>
      <w:r>
        <w:rPr>
          <w:sz w:val="28"/>
        </w:rPr>
        <w:t>Овчарук О. Компетентності як ключ до оновлення змісту освіти. – Стратегія реформування освіти в Україні: Рекомендації з освітньої політики. Київ :  К.І.С, 2003. С. 57-81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 xml:space="preserve">Формування екологічної компетентності школярів в умовах Нової української школи : метод. зб. для організації роботи з питань екологічної освіти та виховання в закладах освіти / уклад. Т. В. Круть ; за ред. О. В. Гусак. Запоріжжя : ТОВ «ЛІПС» ЛТД, 2019.  60 с. </w:t>
      </w:r>
      <w:hyperlink r:id="rId5">
        <w:r>
          <w:rPr>
            <w:rStyle w:val="InternetLink"/>
            <w:sz w:val="28"/>
            <w:szCs w:val="28"/>
          </w:rPr>
          <w:t>URL:https://osvita.city/news/formuvanna-ekologicnoi-kompetentnosti-skolariv-v-umovah-novoi-ukrainskoi-skoli</w:t>
        </w:r>
      </w:hyperlink>
      <w:r>
        <w:rPr>
          <w:sz w:val="28"/>
          <w:szCs w:val="28"/>
        </w:rPr>
        <w:t xml:space="preserve"> (дата звернення: 2.04.2024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09"/>
        </w:tabs>
        <w:ind w:left="1065" w:hanging="705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9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 CYR" w:hAnsi="Times New Roman CYR" w:eastAsia="MS Mincho;ＭＳ 明朝" w:cs="Times New Roman CYR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 CYR" w:hAnsi="Times New Roman CYR" w:eastAsia="Times New Roman" w:cs="Times New Roman CYR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ascii="Symbol" w:hAnsi="Symbol" w:cs="Symbol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Nznuoaf_2017_64(1)__18" TargetMode="External"/><Relationship Id="rId3" Type="http://schemas.openxmlformats.org/officeDocument/2006/relationships/hyperlink" Target="https://www.kmu.gov.ua/npas/pro-deyaki-pitannya-derzhavnih-standartiv-povnoyi-zagalnoyi-serednoyi-osviti-i300920-898" TargetMode="External"/><Relationship Id="rId4" Type="http://schemas.openxmlformats.org/officeDocument/2006/relationships/hyperlink" Target="https://naurok.com.ua/zbirka-igor-z-inozemno-angliysko-movi-4581.html" TargetMode="External"/><Relationship Id="rId5" Type="http://schemas.openxmlformats.org/officeDocument/2006/relationships/hyperlink" Target="url:https://osvita.city/news/formuvanna-ekologicnoi-kompetentnosti-skolariv-v-umovah-novoi-ukrainskoi-skol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29:00Z</dcterms:created>
  <dc:creator>user</dc:creator>
  <dc:description/>
  <cp:keywords/>
  <dc:language>en-US</dc:language>
  <cp:lastModifiedBy>User</cp:lastModifiedBy>
  <cp:lastPrinted>2024-06-13T11:07:00Z</cp:lastPrinted>
  <dcterms:modified xsi:type="dcterms:W3CDTF">2024-06-21T09:48:00Z</dcterms:modified>
  <cp:revision>46</cp:revision>
  <dc:subject/>
  <dc:title>Комунальний заклад Сумської обласної ради –</dc:title>
</cp:coreProperties>
</file>