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 ОСВІТИ І НАУК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СЬКОЇ ОБЛДЕРЖАДМІНІ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ИЙ ЗАКЛАД СУМСЬКОЇ ОБЛАСНОЇ РАДИ – 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ОБЛАСНИЙ ЦЕНТР ПОЗАШКІЛЬНОЇ ОСВІТИ ТА РОБОТИ З ТАЛАНОВИТОЮ МОЛОДДЮ</w:t>
      </w:r>
    </w:p>
    <w:p>
      <w:pPr>
        <w:pStyle w:val="Normal"/>
        <w:spacing w:lineRule="auto" w:line="360" w:before="0" w:after="240"/>
        <w:rPr/>
      </w:pPr>
      <w:r>
        <w:rPr/>
        <w:br/>
      </w:r>
    </w:p>
    <w:tbl>
      <w:tblPr>
        <w:tblW w:w="11000" w:type="dxa"/>
        <w:jc w:val="left"/>
        <w:tblInd w:w="-106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52"/>
        <w:gridCol w:w="281"/>
        <w:gridCol w:w="5367"/>
      </w:tblGrid>
      <w:tr>
        <w:trPr>
          <w:trHeight w:val="3375" w:hRule="atLeast"/>
        </w:trPr>
        <w:tc>
          <w:tcPr>
            <w:tcW w:w="5352" w:type="dxa"/>
            <w:tcBorders/>
          </w:tcPr>
          <w:p>
            <w:pPr>
              <w:pStyle w:val="Normal"/>
              <w:ind w:firstLine="811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ind w:firstLine="8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81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токол засідання вченої ради </w:t>
            </w:r>
          </w:p>
          <w:p>
            <w:pPr>
              <w:pStyle w:val="Normal"/>
              <w:ind w:firstLine="81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умського обласного інституту </w:t>
            </w:r>
          </w:p>
          <w:p>
            <w:pPr>
              <w:pStyle w:val="Normal"/>
              <w:ind w:firstLine="811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слядипломної педагогічної освіти</w:t>
            </w:r>
          </w:p>
          <w:p>
            <w:pPr>
              <w:pStyle w:val="Normal"/>
              <w:ind w:firstLine="811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lang w:val="en-US"/>
              </w:rPr>
              <w:t>29.08.202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 7</w:t>
            </w:r>
          </w:p>
          <w:p>
            <w:pPr>
              <w:pStyle w:val="Normal"/>
              <w:spacing w:lineRule="atLeast" w:line="0"/>
              <w:ind w:firstLine="81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firstLine="811"/>
              <w:rPr>
                <w:sz w:val="1"/>
                <w:lang w:val="uk-UA"/>
              </w:rPr>
            </w:pPr>
            <w:r>
              <w:rPr>
                <w:sz w:val="1"/>
                <w:lang w:val="uk-UA"/>
              </w:rPr>
            </w:r>
          </w:p>
        </w:tc>
        <w:tc>
          <w:tcPr>
            <w:tcW w:w="5367" w:type="dxa"/>
            <w:tcBorders/>
          </w:tcPr>
          <w:p>
            <w:pPr>
              <w:pStyle w:val="Normal"/>
              <w:ind w:firstLine="811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firstLine="81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811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каз Департаменту освіти і</w:t>
            </w:r>
          </w:p>
          <w:p>
            <w:pPr>
              <w:pStyle w:val="Normal"/>
              <w:ind w:firstLine="811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уки Сумської обласної державної </w:t>
            </w:r>
          </w:p>
          <w:p>
            <w:pPr>
              <w:pStyle w:val="Normal"/>
              <w:ind w:firstLine="811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ind w:firstLine="811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05.09.2022 № 206-ОД</w:t>
            </w:r>
          </w:p>
          <w:p>
            <w:pPr>
              <w:pStyle w:val="Normal"/>
              <w:spacing w:lineRule="atLeast" w:line="0"/>
              <w:ind w:firstLine="81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240"/>
        <w:rPr>
          <w:lang w:val="uk-UA"/>
        </w:rPr>
      </w:pPr>
      <w:r>
        <w:rPr>
          <w:lang w:val="uk-UA"/>
        </w:rPr>
        <w:br/>
        <w:br/>
      </w:r>
    </w:p>
    <w:p>
      <w:pPr>
        <w:pStyle w:val="Normal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Навчальна програма з позашкільної освіт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манітарно-оздоровчого напря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Безпека і 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1 рік навчання</w:t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  <w:br/>
        <w:br/>
        <w:br/>
        <w:br/>
        <w:br/>
        <w:br/>
        <w:br/>
        <w:br/>
        <w:br/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Суми, 2022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Автор: </w:t>
      </w:r>
    </w:p>
    <w:p>
      <w:pPr>
        <w:pStyle w:val="Normal"/>
        <w:spacing w:lineRule="auto" w:line="276" w:before="0" w:after="20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 xml:space="preserve">Перетятько Кристина Борисівна – керівник гуртка комунального закладу </w:t>
        <w:br/>
        <w:t xml:space="preserve">Сумської обласної ради – обласного центру позашкільної освіти та </w:t>
        <w:br/>
        <w:t>роботи з талановитою молоддю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Рецензенти: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8"/>
          <w:szCs w:val="28"/>
          <w:lang w:val="uk-UA" w:eastAsia="en-US"/>
        </w:rPr>
        <w:t xml:space="preserve">Тихенко Лариса Володимирівна − </w:t>
      </w:r>
      <w:r>
        <w:rPr>
          <w:rFonts w:eastAsia="Calibri"/>
          <w:sz w:val="28"/>
          <w:szCs w:val="28"/>
          <w:lang w:val="uk-UA" w:eastAsia="en-US"/>
        </w:rPr>
        <w:t>кандидат педагогічних наук, доцент кафедри теорії і методики змісту освіти Сумського обласного інституту післядипломної педагогічної освіт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ьома Світлана Олексіївна – методист комунального закладу </w:t>
        <w:br/>
        <w:t xml:space="preserve">Сумської обласної ради – обласного центру позашкільної освіти та </w:t>
        <w:br/>
        <w:t>роботи з талановитою молоддю, кандидат педагогічних наук.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програма «Безпека і Я» має природничо-наукову спрямованість і передбачає поглиблений рівень засвоєння навчального матеріалу з валеолог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ктуальність програми полягає в тому, що проблема здоров’я підлітків має соціальне значення, тому охорона здоров’я є важливим державним завданням. Залучення вихованців до навчально - творчої діяльності в гуртках, робота яких спрямована на формування у них культури здоров’я, забезпечує виховання позитивного ставлення до здорового способу життя, розуміння відповідальності за рівень власного здоров’я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е значення програми обумовлене тим, що програма має на меті розширення у дітей знань з гігієни та санітарії , сприяє збереженню і поліпшенню здоров’я.</w:t>
      </w:r>
    </w:p>
    <w:p>
      <w:pPr>
        <w:pStyle w:val="Normal"/>
        <w:autoSpaceDE w:val="false"/>
        <w:ind w:firstLine="709"/>
        <w:jc w:val="both"/>
        <w:rPr>
          <w:color w:val="222222"/>
          <w:sz w:val="28"/>
          <w:szCs w:val="28"/>
          <w:shd w:fill="FFFFFF" w:val="clear"/>
          <w:lang w:val="uk-UA"/>
        </w:rPr>
      </w:pPr>
      <w:r>
        <w:rPr>
          <w:color w:val="222222"/>
          <w:sz w:val="28"/>
          <w:szCs w:val="28"/>
          <w:shd w:fill="FFFFFF" w:val="clear"/>
          <w:lang w:val="uk-UA"/>
        </w:rPr>
        <w:t>Розроблення навчальної програми «</w:t>
      </w:r>
      <w:r>
        <w:rPr>
          <w:sz w:val="28"/>
          <w:szCs w:val="28"/>
          <w:lang w:val="uk-UA"/>
        </w:rPr>
        <w:t>Безпека і Я</w:t>
      </w:r>
      <w:r>
        <w:rPr>
          <w:color w:val="222222"/>
          <w:sz w:val="28"/>
          <w:szCs w:val="28"/>
          <w:shd w:fill="FFFFFF" w:val="clear"/>
          <w:lang w:val="uk-UA"/>
        </w:rPr>
        <w:t>» обумовлено необхідністю формування у вихованців знань у галузі медицини, умінь і навичок їх використання у процесі життє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вчальна програма</w:t>
      </w:r>
      <w:r>
        <w:rPr>
          <w:sz w:val="28"/>
          <w:szCs w:val="28"/>
          <w:lang w:val="uk-UA" w:eastAsia="uk-UA"/>
        </w:rPr>
        <w:t xml:space="preserve"> «</w:t>
      </w:r>
      <w:r>
        <w:rPr>
          <w:sz w:val="28"/>
          <w:szCs w:val="28"/>
          <w:lang w:val="uk-UA"/>
        </w:rPr>
        <w:t>Безпека і Я</w:t>
      </w:r>
      <w:r>
        <w:rPr>
          <w:sz w:val="28"/>
          <w:szCs w:val="28"/>
          <w:lang w:val="uk-UA" w:eastAsia="uk-UA"/>
        </w:rPr>
        <w:t xml:space="preserve">» </w:t>
      </w:r>
      <w:r>
        <w:rPr>
          <w:sz w:val="28"/>
          <w:szCs w:val="28"/>
          <w:lang w:val="uk-UA"/>
        </w:rPr>
        <w:t xml:space="preserve"> розроблена з урахуванням положень законів України «Про освіту», «Про позашкільну освіту»,  відповідно до Положення про позашкільний навчальний заклад, Положення про порядок організації індивідуальної та групової роботи в позашкільних навчальних закладах, Типових навчальних планів для організації навчально-виховного процесу в позашкільних навчальних закладах.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Навчальна програма побудована за лінійним способом, за яким  навчальний  матеріал реалізується систематично і послідовно з поступовим ускладнення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У навчальній програмі враховані засади особистісно-орієнтованого, компетентнісного і діяльнісного підходів, що забезпечує розвиток академічних, соціокультурних, соціально-психологічних та інших здібностей вихованці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міст програми сприяє розширенню у дітей знань із основ гігієни та санітарії, збереженню і поліпшенню їхнього здоров’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 w:eastAsia="uk-UA"/>
        </w:rPr>
        <w:t>Новизна програми полягає у створенні з урахуванням вікових особливостей вихованців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 xml:space="preserve">  моделі основних видів навчально-творчої діяльності в процесі роботи гуртків і творчих об’єднань за медичним профілем.</w:t>
      </w:r>
    </w:p>
    <w:p>
      <w:pPr>
        <w:pStyle w:val="Normal"/>
        <w:ind w:right="2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uk-UA"/>
        </w:rPr>
        <w:t xml:space="preserve">Навчальна програма основного рівня передбачає 1 рік навчання (36 год, 1 год на тиждень) та </w:t>
      </w:r>
      <w:r>
        <w:rPr>
          <w:sz w:val="28"/>
          <w:szCs w:val="28"/>
          <w:lang w:val="uk-UA" w:eastAsia="en-US"/>
        </w:rPr>
        <w:t>спрямована на дітей середнього шкільного віку</w:t>
      </w:r>
      <w:r>
        <w:rPr>
          <w:sz w:val="28"/>
          <w:szCs w:val="28"/>
          <w:lang w:val="uk-UA" w:eastAsia="uk-UA"/>
        </w:rPr>
        <w:t>. Кількість дітей у гуртку – до 15 осіб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и є формування у вихованців ціннісного ставлення до власного здоров’я та здоров’я оточуючих, способу життя, </w:t>
      </w:r>
      <w:r>
        <w:rPr>
          <w:rFonts w:cs="Times New Roman" w:ascii="Times New Roman" w:hAnsi="Times New Roman"/>
          <w:sz w:val="28"/>
          <w:szCs w:val="28"/>
        </w:rPr>
        <w:t>дотримання режиму діяльності та відпочинку, навичок раціонального харчування, рухової активності, санітарно-гігієнічних навичо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Основні завдання </w:t>
      </w:r>
      <w:r>
        <w:rPr>
          <w:color w:val="000000"/>
          <w:sz w:val="28"/>
          <w:szCs w:val="28"/>
          <w:lang w:val="uk-UA"/>
        </w:rPr>
        <w:t>навчальної програми полягають у формуванні ключових компетентнос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textAlignment w:val="baseline"/>
        <w:rPr/>
      </w:pPr>
      <w:r>
        <w:rPr>
          <w:i/>
          <w:iCs/>
          <w:color w:val="000000"/>
          <w:sz w:val="28"/>
          <w:szCs w:val="28"/>
          <w:lang w:val="uk-UA"/>
        </w:rPr>
        <w:t>пізнавальної</w:t>
      </w:r>
      <w:r>
        <w:rPr>
          <w:color w:val="000000"/>
          <w:sz w:val="28"/>
          <w:szCs w:val="28"/>
          <w:lang w:val="uk-UA"/>
        </w:rPr>
        <w:t xml:space="preserve"> – поглиблення знань з окремих тем природничих наук: медицини, біології, фізики, хімії, формування понятійного апарату за темами змісту програми, стійкої мотивації до вивчення природничих наук; набуття вміння вчитися, самостійно здобувати знання; критичного й проектного типів мислення; навичок аналізу, синтезу й узагальнення отриманої інформа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textAlignment w:val="baseline"/>
        <w:rPr/>
      </w:pPr>
      <w:r>
        <w:rPr>
          <w:i/>
          <w:iCs/>
          <w:color w:val="000000"/>
          <w:sz w:val="28"/>
          <w:szCs w:val="28"/>
          <w:lang w:val="uk-UA"/>
        </w:rPr>
        <w:t>практичної</w:t>
      </w:r>
      <w:r>
        <w:rPr>
          <w:color w:val="000000"/>
          <w:sz w:val="28"/>
          <w:szCs w:val="28"/>
          <w:lang w:val="uk-UA"/>
        </w:rPr>
        <w:t xml:space="preserve"> – набуття навичок раціонального застосування отриманих знань на практиці в реальному житті; вміння проводити спостереження, експериментально-дослідницьку діяльність із дотриманням техніки безпеки; набуття навичок роботи з технологіями, користування інтернет-ресурсами для опанування матеріалу; формування практичних еконавичок і навичок здорового способу жи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textAlignment w:val="baseline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творчої </w:t>
      </w:r>
      <w:r>
        <w:rPr>
          <w:color w:val="000000"/>
          <w:sz w:val="28"/>
          <w:szCs w:val="28"/>
          <w:lang w:val="uk-UA"/>
        </w:rPr>
        <w:t>– розвиток креативності, творчої трансформації й застосування отриманих знань, формування навичок мейкерства й конструювання, навичок комунікації й публічного виступу, прагнення до творчої самореаліза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соціальної </w:t>
      </w:r>
      <w:r>
        <w:rPr>
          <w:color w:val="000000"/>
          <w:sz w:val="28"/>
          <w:szCs w:val="28"/>
          <w:lang w:val="uk-UA"/>
        </w:rPr>
        <w:t>–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ховання екосвідомості, відповідального ставлення до себе та оточуючого середовища, формування навичок командної й індивідуальної роботи, самоорганізації й таймменедженту, формування емоційного інтелекту, активної життєвої позиції, прагнення до соціалізації й професійного самовизначення, виховання свідомого шанобливого ставлення до природи рідного краю, патріотизм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вдань навчальної програми забезпечується використанням таких методів: переконання – формування впевненості в суспільній корисності освітньо-пізнавальної діяльності у процесі розв’язання навчально-творчих завдань за темами програми; стимулювання – різноманітні форми заохочення та змагання; особистий приклад – діяльність педагога, який має бути взірцем для вихованців гуртка; самопідготовка вихованців – моральне самовдосконалення, самоконтрол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ою передбачено змішану форму навчання, що поєднує очну й дистанційну форми. У змісті розділів подано орієнтовний перелік освітніх інтернет-ресурсів і платформ для використання в освітньому процес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ми контролю за результативністю навчання є: підсумкові, залікові заняття, опитування, виконання тестових і контрольних вправ тощо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-ТЕМАТИЧНИЙ ПЛАН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45"/>
        <w:gridCol w:w="1661"/>
        <w:gridCol w:w="1343"/>
      </w:tblGrid>
      <w:tr>
        <w:trPr>
          <w:trHeight w:val="961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>
          <w:trHeight w:val="835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ind w:firstLine="56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</w:tr>
      <w:tr>
        <w:trPr>
          <w:trHeight w:val="37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Добробут. Особистий і суспільний добробут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Цінність життя. Безпека і небезпе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Безпека в побуті. Безпека надворі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Надзвичайні ситуації. Алгоритм ді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Домедична допомо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Здоров’я людини та його складники. Чинники впливу на стан здоров’я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Загартовування. Фітотерапі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Емоційне здоров’я та етична поведін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Підсумо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uk-UA"/>
        </w:rPr>
        <w:t>Вступ (1 год)</w:t>
      </w:r>
    </w:p>
    <w:p>
      <w:pPr>
        <w:pStyle w:val="Style18"/>
        <w:widowControl/>
        <w:ind w:firstLine="567"/>
        <w:jc w:val="both"/>
        <w:rPr/>
      </w:pPr>
      <w:r>
        <w:rPr>
          <w:i/>
          <w:sz w:val="28"/>
          <w:szCs w:val="28"/>
        </w:rPr>
        <w:t xml:space="preserve">Теоретична  частина. </w:t>
      </w:r>
      <w:r>
        <w:rPr>
          <w:color w:val="000000"/>
          <w:sz w:val="28"/>
          <w:szCs w:val="28"/>
        </w:rPr>
        <w:t xml:space="preserve">Ознайомлення із завданнями гуртка. Правила поведінки під час занять. </w:t>
      </w:r>
    </w:p>
    <w:p>
      <w:pPr>
        <w:pStyle w:val="Style18"/>
        <w:widowControl/>
        <w:ind w:firstLine="567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Практична частина. </w:t>
      </w:r>
      <w:r>
        <w:rPr>
          <w:color w:val="000000"/>
          <w:sz w:val="28"/>
          <w:szCs w:val="28"/>
        </w:rPr>
        <w:t>Інформаційне повідомлення «Здоров’я – це важливо». Робота на веб-ресурсі «Learningapps»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1. Добробут. Особистий і суспільний добробу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3 год)</w:t>
      </w:r>
    </w:p>
    <w:p>
      <w:pPr>
        <w:pStyle w:val="Style15"/>
        <w:spacing w:before="0" w:after="0"/>
        <w:ind w:firstLine="567"/>
        <w:jc w:val="both"/>
        <w:rPr>
          <w:rStyle w:val="Variant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оретична части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ники особистого добробуту: прагнення задоволення життям, турбота про фізичне, психічне та соціальне здоров’я, прийняття стійкого способу життя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>Практична частина.</w:t>
      </w:r>
      <w:r>
        <w:rPr>
          <w:sz w:val="28"/>
          <w:szCs w:val="28"/>
          <w:lang w:val="uk-UA"/>
        </w:rPr>
        <w:t xml:space="preserve"> Створення мапи думок «Що таке добробут?» Обговорення в загальному колі проблемного запитання «Від чого залежить добробут людини?» Використання інтерактивних дошок «Miro», «Padlet»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2. Цінність життя. Безпека і небезпека (4 год)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оретична части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зпечний простір (екологічний, фізичний, психологічний та інформаційний). Загрози для безпеки. Безпека життєдіяльності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актична частина. </w:t>
      </w:r>
      <w:r>
        <w:rPr>
          <w:rFonts w:cs="Times New Roman" w:ascii="Times New Roman" w:hAnsi="Times New Roman"/>
          <w:sz w:val="28"/>
          <w:szCs w:val="28"/>
          <w:lang w:val="uk-UA"/>
        </w:rPr>
        <w:t>Моделювання поведінки самодопомоги у разі небезпечних побутових ситуацій. Перегляд презентації «Загрози для безпеки», обговорення. Вікторина «Попереджений – убезпечений!» Робота із Google-формою «Безпечний простір»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3. Безпека в побуті. Безпека надворі (</w:t>
      </w:r>
      <w:r>
        <w:rPr>
          <w:b/>
          <w:bCs/>
          <w:sz w:val="28"/>
          <w:szCs w:val="28"/>
          <w:lang w:val="uk-UA"/>
        </w:rPr>
        <w:t>4 год)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Теоретична частина. </w:t>
      </w:r>
      <w:r>
        <w:rPr>
          <w:sz w:val="28"/>
          <w:szCs w:val="28"/>
          <w:lang w:val="uk-UA"/>
        </w:rPr>
        <w:t>Безпека в побуті. Ризики побутового травмування. Проникнення в оселю зловмисників. Пожежна безпека. Безпека надворі. Місця підвищеної небезпеки. Екстремальні ситуації. Алгоритм дій у небезпечних ситуаціях різного походження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ктична частина.</w:t>
      </w:r>
      <w:r>
        <w:rPr>
          <w:sz w:val="28"/>
          <w:szCs w:val="28"/>
          <w:lang w:val="uk-UA"/>
        </w:rPr>
        <w:t xml:space="preserve"> Робота зі спеціальною літературою. Створення плакатів, презентацій. Розроблення візуального алгоритму – до кого та як звертатися в небезпечній ситуації. Моделювання безпечної поведінки з тваринами. Робота з інтерактивними дошками: «Miro», «Padlet»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Надзвичайні ситуації. Алгоритм дій</w:t>
      </w:r>
      <w:r>
        <w:rPr>
          <w:b/>
          <w:bCs/>
          <w:sz w:val="28"/>
          <w:szCs w:val="28"/>
          <w:lang w:val="uk-UA"/>
        </w:rPr>
        <w:t xml:space="preserve"> (4 год)</w:t>
      </w:r>
    </w:p>
    <w:p>
      <w:pPr>
        <w:pStyle w:val="TextBody"/>
        <w:ind w:firstLine="567"/>
        <w:rPr>
          <w:lang w:val="uk-UA"/>
        </w:rPr>
      </w:pPr>
      <w:r>
        <w:rPr>
          <w:i/>
          <w:sz w:val="28"/>
          <w:szCs w:val="28"/>
          <w:lang w:val="uk-UA"/>
        </w:rPr>
        <w:t xml:space="preserve">Теоретична частина. </w:t>
      </w:r>
      <w:r>
        <w:rPr>
          <w:sz w:val="28"/>
          <w:szCs w:val="28"/>
          <w:lang w:val="uk-UA"/>
        </w:rPr>
        <w:t>Паніка. Стрес. Небезпечні предмети. Повітряна загроза. Стихійні лиха.</w:t>
      </w:r>
    </w:p>
    <w:p>
      <w:pPr>
        <w:pStyle w:val="TextBody"/>
        <w:ind w:firstLine="567"/>
        <w:rPr>
          <w:rStyle w:val="FontStyle27"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актична частина. </w:t>
      </w:r>
      <w:r>
        <w:rPr>
          <w:sz w:val="28"/>
          <w:szCs w:val="28"/>
          <w:lang w:val="uk-UA"/>
        </w:rPr>
        <w:t>Гра-тренування, розробка алгоритму дій при: «Виявлення незбезпечного або незнайомого предмету», «Повітряна небезпека», «Я і натопв», «Я загубився», «Я один». Гра «Я супергерой». Виконання дихальних вправ спрямованих на подолання стресу.</w:t>
      </w:r>
    </w:p>
    <w:p>
      <w:pPr>
        <w:pStyle w:val="Normal"/>
        <w:rPr>
          <w:rStyle w:val="FontStyle27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Домедична допомога (8 год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Теоретична частин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дина. Особливості будови людського організму. Долікарська допомога в разі небезпеки. Перша медична допомога при: тепловому, сонячному ударі, зомлінні, травмі, кровотечі, опіках, переохолодженні, гіпертонічному кризі, алерг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ктична частина.</w:t>
      </w:r>
      <w:r>
        <w:rPr>
          <w:rStyle w:val="Hps"/>
          <w:sz w:val="28"/>
          <w:szCs w:val="28"/>
          <w:lang w:val="uk-UA"/>
        </w:rPr>
        <w:t xml:space="preserve"> Відпрацювання алгоритмів та практичних навичок надання першої медичної допомоги.</w:t>
      </w:r>
      <w:r>
        <w:rPr>
          <w:sz w:val="28"/>
          <w:szCs w:val="28"/>
          <w:lang w:val="uk-UA"/>
        </w:rPr>
        <w:t xml:space="preserve"> Аптечка, її призначення. Склад аптечки. Рольова гра «Я – рятівник!». Вікторина «Перша медична допомога». Робота із Google-формою «Долікарська допомог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6. Здоров’я людини та його складники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нники впливу на стан здоров’я (4 год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 xml:space="preserve">Теоретична частина. </w:t>
      </w:r>
      <w:r>
        <w:rPr>
          <w:sz w:val="28"/>
          <w:szCs w:val="28"/>
          <w:lang w:val="uk-UA"/>
        </w:rPr>
        <w:t>Хвороба. Захист здоров’я (профілактика, вакцинація, карантин тощо). Здоровий спосіб життя. Режим дня. Особиста гігієна. Харчування. Спорт та здоров’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ктична частина.</w:t>
      </w:r>
      <w:r>
        <w:rPr>
          <w:rStyle w:val="Hps"/>
          <w:sz w:val="28"/>
          <w:szCs w:val="28"/>
          <w:lang w:val="uk-UA"/>
        </w:rPr>
        <w:t xml:space="preserve"> Створення есе «Рух – це життя». Виконання руханок, вправ для формування правильної постави, гімнастики для очей, дихальних вправ. Екскурсія до музею Сумського медичного коледжу. Робота з контентом на відео хостинзі Youtube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7. Загартовування. Фітотерапія (3 год)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Теоретична частина.</w:t>
      </w:r>
      <w:r>
        <w:rPr>
          <w:rStyle w:val="Hps"/>
          <w:sz w:val="28"/>
          <w:szCs w:val="28"/>
          <w:lang w:val="uk-UA"/>
        </w:rPr>
        <w:t xml:space="preserve"> Загартовування. Види загартовування та застосування. Лікарські рослини, їх різноманіття та значення для життя людин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ктична частина.</w:t>
      </w:r>
      <w:r>
        <w:rPr>
          <w:rStyle w:val="Hps"/>
          <w:sz w:val="28"/>
          <w:szCs w:val="28"/>
          <w:lang w:val="uk-UA"/>
        </w:rPr>
        <w:t xml:space="preserve"> Перегляд наукових фільмів. Д/гра «Сонце, повітря та вода – загартовуватися пора!» Фіточаювання та рольова гра “У зеленій аптеці». Робота із Google-застосунком «Google Lens» на місцевості по визначенню лікарських рослин. Створення колекцій та гербарію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>8. Емоційне здоров’я та етична поведінка (4 год)</w:t>
      </w:r>
    </w:p>
    <w:p>
      <w:pPr>
        <w:pStyle w:val="Normal"/>
        <w:ind w:firstLine="567"/>
        <w:jc w:val="both"/>
        <w:rPr>
          <w:rStyle w:val="FontStyle25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оретична частина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Емоції. </w:t>
      </w:r>
      <w:r>
        <w:rPr>
          <w:rStyle w:val="FontStyle25"/>
          <w:b w:val="false"/>
          <w:bCs w:val="false"/>
          <w:color w:val="000000"/>
          <w:sz w:val="28"/>
          <w:szCs w:val="28"/>
          <w:lang w:val="uk-UA"/>
        </w:rPr>
        <w:t>Почуття. Настрій людини, його прояви. Правила поведінки в колективі. Негативні і позитивні  емоції. Безпека спілкування в Інтернеті. Планування власного майбутнього як вид особистої безпе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FontStyle25"/>
          <w:b w:val="false"/>
          <w:bCs w:val="false"/>
          <w:i/>
          <w:color w:val="000000"/>
          <w:sz w:val="28"/>
          <w:szCs w:val="28"/>
          <w:lang w:val="uk-UA"/>
        </w:rPr>
        <w:t>Практична частина.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гри та вправи для формування умінь розрізняти емоції, адекватно реагувати на них. Робота з картками «Етична та безпечна поведінка». Д/гра «Дерево рішень». Виконання вправ для розвитку самоповаги і поваги до інших людей. </w:t>
      </w:r>
      <w:r>
        <w:rPr>
          <w:rStyle w:val="Hps"/>
          <w:sz w:val="28"/>
          <w:szCs w:val="28"/>
          <w:lang w:val="uk-UA"/>
        </w:rPr>
        <w:t>Робота з контентом на відео хостинзі Youtube.</w:t>
      </w:r>
    </w:p>
    <w:p>
      <w:pPr>
        <w:pStyle w:val="12"/>
        <w:ind w:left="0" w:hanging="0"/>
        <w:rPr>
          <w:rStyle w:val="FontStyle2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iCs/>
          <w:sz w:val="28"/>
          <w:szCs w:val="28"/>
          <w:lang w:val="uk-UA"/>
        </w:rPr>
        <w:t>9. Підсумок (1 год)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актична частина. </w:t>
      </w:r>
      <w:r>
        <w:rPr>
          <w:sz w:val="28"/>
          <w:szCs w:val="28"/>
          <w:lang w:val="uk-UA"/>
        </w:rPr>
        <w:t>Підбиття підсумків роботи гуртка за рік. Змагання за участі вихованців, їхніх батьків, педагогів закладу. Проведення кінцевого міні заліку у вигляді тестів та ігор. Віктори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ний проєкт «Наші можливості для нашої громади». Робота із Google-формою «Сучасна молодь обирає здоров’я!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ПРОГНОЗОВАНИЙ РЕЗУЛЬТАТ </w:t>
      </w:r>
    </w:p>
    <w:p>
      <w:pPr>
        <w:pStyle w:val="Normal"/>
        <w:ind w:firstLine="567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хованці мають знати:</w:t>
      </w:r>
      <w:r>
        <w:rPr>
          <w:i/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поняття «санітарії» та «гігієни» як профілактичної галузі медицини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поняття «здоровий спосіб життя»;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способи зберігання здовров’я;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основи гігієнічних знан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ванці мають умі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різняти хвороб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вати долікарську допомог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иявляти невідкладні стани. </w:t>
      </w:r>
    </w:p>
    <w:p>
      <w:pPr>
        <w:pStyle w:val="Normal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color w:val="000000"/>
          <w:sz w:val="28"/>
          <w:szCs w:val="28"/>
          <w:lang w:val="uk-UA"/>
        </w:rPr>
        <w:t>У вихованців мають бути сформовані компетенції:</w:t>
      </w:r>
    </w:p>
    <w:p>
      <w:pPr>
        <w:pStyle w:val="Normal"/>
        <w:jc w:val="both"/>
        <w:textAlignment w:val="baseline"/>
        <w:rPr/>
      </w:pPr>
      <w:r>
        <w:rPr>
          <w:i/>
          <w:iCs/>
          <w:color w:val="000000"/>
          <w:sz w:val="28"/>
          <w:szCs w:val="28"/>
          <w:lang w:val="uk-UA"/>
        </w:rPr>
        <w:t>пізнавальні:</w:t>
      </w:r>
      <w:r>
        <w:rPr>
          <w:color w:val="000000"/>
          <w:sz w:val="28"/>
          <w:szCs w:val="28"/>
          <w:lang w:val="uk-UA"/>
        </w:rPr>
        <w:t xml:space="preserve"> поглиблення знань з окремих тем природничих наук: астрономії, фізики, хімії, біології, географії, медицини тощо, формування понятійного апарату за темами змісту програми, стійкої мотивації до вивчення природничих наук; формування знань, умінь і навичок конструктивного спілкування; розвиток пізнавальних процесів;</w:t>
      </w:r>
    </w:p>
    <w:p>
      <w:pPr>
        <w:pStyle w:val="Normal"/>
        <w:jc w:val="both"/>
        <w:textAlignment w:val="baseline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практичні: </w:t>
      </w:r>
      <w:r>
        <w:rPr>
          <w:color w:val="000000"/>
          <w:sz w:val="28"/>
          <w:szCs w:val="28"/>
          <w:lang w:val="uk-UA"/>
        </w:rPr>
        <w:t>вміння проводити спостереження, експериментально-дослідницьку діяльність із дотриманням техніки безпеки; здійснення фенологічних спостережень за змінами у природі; виявлення взаємозв’язків у живій і неживій природі; формування вмінь догляду за рослинами і тваринами в куточку живої природи, на земельній ділянці, удома; участь у природоохоронних заходах; зміцнення власного здоров’я; дотримання правил особистої гігієни; проведення проектної пошуково-дослідної діяльності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textAlignment w:val="baseline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творчі: </w:t>
      </w:r>
      <w:r>
        <w:rPr>
          <w:iCs/>
          <w:color w:val="000000"/>
          <w:sz w:val="28"/>
          <w:szCs w:val="28"/>
          <w:lang w:val="uk-UA"/>
        </w:rPr>
        <w:t>прояв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ктивності у процесі навчально-творчої діяльності; розвиток креативності, творчої трансформації й застосування отриманих знань, формування навичок мейкерства й конструювання, навичок комунікації й публічного виступу, прагнення до творчої самореалізації;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соціальні: </w:t>
      </w:r>
      <w:r>
        <w:rPr>
          <w:iCs/>
          <w:color w:val="000000"/>
          <w:sz w:val="28"/>
          <w:szCs w:val="28"/>
          <w:lang w:val="uk-UA"/>
        </w:rPr>
        <w:t xml:space="preserve">вміння співпрацювати в команді, володіння комунікативними </w:t>
      </w:r>
      <w:r>
        <w:rPr>
          <w:color w:val="000000"/>
          <w:sz w:val="28"/>
          <w:szCs w:val="28"/>
          <w:lang w:val="uk-UA"/>
        </w:rPr>
        <w:t>навичками та вміннями для здійснення ефективного освітнього процесу; прагнення до соціалізації й професійного самовизначення, виховання свідомого шанобливого ставлення до природи рідного краю; розвиток соціальної взаємодії; усвідомлення важливості сучасних екологічних проблем. Усвідомлення позитивного і негативного впливів людини на природне довкілля, значення єдності людини та навколишнього середовища; оволодіння основними способами охорони природи; формування екологічної свідом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визначення результативності реалізації даної програми є: організація і проведення тестування, анкетування, опитування. Форми підведення підсумків реалізації даної програми є: залік, захист дослідницьких робіт, участь у конкурсах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ерелік обладнання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296"/>
        <w:gridCol w:w="2395"/>
      </w:tblGrid>
      <w:tr>
        <w:trPr>
          <w:trHeight w:val="123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обладнанн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3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ьтимедійний проекто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пичувач USB Flash-driv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ас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ч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нцелярське приладд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пір 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ою</w:t>
            </w:r>
          </w:p>
        </w:tc>
      </w:tr>
      <w:tr>
        <w:trPr>
          <w:trHeight w:val="3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вці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Book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12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12"/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КОРИСТАНІ ДЖЕРЕЛА ТА ЛІТЕРАТУРА:</w:t>
      </w:r>
    </w:p>
    <w:p>
      <w:pPr>
        <w:pStyle w:val="12"/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color w:val="000000"/>
        </w:rPr>
        <w:t>Булич Е.Г., Муравов І.В. Валеологія. Теоретичні основи валеології. К., 1997, 224 с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color w:val="000000"/>
        </w:rPr>
      </w:pPr>
      <w:r>
        <w:rPr>
          <w:color w:val="000000"/>
        </w:rPr>
        <w:t>Валеологія: Теоретичні основи валеології. К., 1997. С. 3-9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color w:val="000000"/>
        </w:rPr>
        <w:t>Закон України</w:t>
      </w:r>
      <w:r>
        <w:rPr>
          <w:b/>
          <w:bCs/>
          <w:color w:val="000000"/>
        </w:rPr>
        <w:t xml:space="preserve"> «</w:t>
      </w:r>
      <w:r>
        <w:rPr>
          <w:color w:val="000000"/>
        </w:rPr>
        <w:t>Про освіту»: Закон України від 23 трав. 1991 р. № 1060</w:t>
      </w:r>
      <w:r>
        <w:rPr>
          <w:rFonts w:cs="Calibri" w:ascii="Calibri" w:hAnsi="Calibri"/>
          <w:color w:val="000000"/>
        </w:rPr>
        <w:t>-</w:t>
      </w:r>
      <w:r>
        <w:rPr>
          <w:color w:val="000000"/>
        </w:rPr>
        <w:t>ХІІ із змінами і допов. Освіта в Україні. К., 2006. С. 8–40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color w:val="000000"/>
        </w:rPr>
      </w:pPr>
      <w:r>
        <w:rPr>
          <w:color w:val="000000"/>
        </w:rPr>
        <w:t>Українські прислів’я і приказки. К.: Дніпро, 1984. 39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Олена Шевчук. Основи здоров’я. К.: Видавництво "шкільний світ", 2007. 1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Шевчук О. А. Валеологія. Розробки уроків для 5-7 класів. Метод. росіб. для вчителів та учнів. Рівне.: Ліста, 2001. 20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Ящук Г. Ф., Барна Л. С., Фука М. М. Інтегрований предмет "Основи здоров’я" 7 кл. Тернопіль: СНА "Астон", 1997. 2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Вибирай сам: бути здоровим чи курити… Фонд "Здоров’я для всіх" К., 2002. 3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  <w:lang w:val="uk-UA"/>
          </w:rPr>
          <w:t>https://ru.osvita.ua/vnz/reports/biolog/26432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https://ukrbukva.net/98937-Zdorovyiy-obraz-zhizni-i-ego-sostavlyayushie.html</w:t>
        </w:r>
      </w:hyperlink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426" w:leader="none"/>
        </w:tabs>
        <w:ind w:left="567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  <w:font w:name="TimesNew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65" w:leader="none"/>
      </w:tabs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82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765" w:leader="none"/>
      </w:tabs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ind w:left="36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uthbook">
    <w:name w:val="auth_boo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Style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rFonts w:cs="Times New Roman"/>
      <w:b/>
      <w:bCs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Цитата HTML"/>
    <w:qFormat/>
    <w:rPr>
      <w:i/>
    </w:rPr>
  </w:style>
  <w:style w:type="character" w:styleId="Variant">
    <w:name w:val="variant"/>
    <w:qFormat/>
    <w:rPr>
      <w:rFonts w:cs="Times New Roman"/>
    </w:rPr>
  </w:style>
  <w:style w:type="character" w:styleId="Unknown">
    <w:name w:val="unknown"/>
    <w:qFormat/>
    <w:rPr>
      <w:rFonts w:cs="Times New Roman"/>
    </w:rPr>
  </w:style>
  <w:style w:type="character" w:styleId="Blockt">
    <w:name w:val="blockt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C0">
    <w:name w:val="c0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278" w:before="120" w:after="0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EF1">
    <w:name w:val="REF1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Source">
    <w:name w:val="sourc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2"/>
      <w:ind w:firstLine="41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hanging="35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ind w:left="2160" w:firstLine="720"/>
      <w:jc w:val="both"/>
    </w:pPr>
    <w:rPr>
      <w:lang w:val="en-US"/>
    </w:rPr>
  </w:style>
  <w:style w:type="paragraph" w:styleId="33">
    <w:name w:val="Основной текст 3"/>
    <w:basedOn w:val="Normal"/>
    <w:qFormat/>
    <w:pPr/>
    <w:rPr>
      <w:b/>
      <w:bCs/>
      <w:lang w:val="uk-UA"/>
    </w:rPr>
  </w:style>
  <w:style w:type="paragraph" w:styleId="23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8"/>
      <w:szCs w:val="20"/>
      <w:lang w:val="es-ES_tradnl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4">
    <w:name w:val="Основной текст с отступом 2"/>
    <w:basedOn w:val="Normal"/>
    <w:qFormat/>
    <w:pPr>
      <w:spacing w:before="280" w:after="280"/>
      <w:ind w:left="360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280" w:after="280"/>
      <w:ind w:left="720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1365" w:leader="none"/>
      </w:tabs>
      <w:jc w:val="center"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ok">
    <w:name w:val="book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Style71">
    <w:name w:val="style7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hanging="278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hanging="96"/>
    </w:pPr>
    <w:rPr/>
  </w:style>
  <w:style w:type="paragraph" w:styleId="Style72">
    <w:name w:val="Style7"/>
    <w:basedOn w:val="Normal"/>
    <w:qFormat/>
    <w:pPr>
      <w:widowControl w:val="false"/>
      <w:autoSpaceDE w:val="false"/>
      <w:spacing w:lineRule="exact" w:line="312"/>
      <w:ind w:hanging="3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ind w:left="720" w:firstLine="709"/>
      <w:jc w:val="both"/>
    </w:pPr>
    <w:rPr>
      <w:rFonts w:eastAsia="Calibri"/>
      <w:sz w:val="28"/>
      <w:szCs w:val="28"/>
      <w:lang w:val="uk-U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osvita.ua/vnz/reports/biolog/26432/" TargetMode="External"/><Relationship Id="rId3" Type="http://schemas.openxmlformats.org/officeDocument/2006/relationships/hyperlink" Target="https://ukrbukva.net/98937-Zdorovyiy-obraz-zhizni-i-ego-sostavlyayushie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2:00Z</dcterms:created>
  <dc:creator>serg</dc:creator>
  <dc:description/>
  <cp:keywords/>
  <dc:language>en-US</dc:language>
  <cp:lastModifiedBy>User</cp:lastModifiedBy>
  <cp:lastPrinted>2022-07-06T11:47:00Z</cp:lastPrinted>
  <dcterms:modified xsi:type="dcterms:W3CDTF">2022-09-07T07:43:00Z</dcterms:modified>
  <cp:revision>35</cp:revision>
  <dc:subject/>
  <dc:title>НАВЧАЛЬНО – МЕТОДИЧНИЙ ЦЕНТР ЦИВІЛЬНОГО  ЗАХИСТУ  ТА  БЕЗПЕКИ  ЖИТТЄДІЯЛЬНОСТІ  СУМСЬКОЇ  ОБЛАСТІ</dc:title>
</cp:coreProperties>
</file>