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кета учасника конкурсу «</w:t>
      </w:r>
      <w:r>
        <w:rPr>
          <w:b/>
          <w:sz w:val="28"/>
          <w:szCs w:val="28"/>
          <w:lang w:val="uk-UA"/>
        </w:rPr>
        <w:t>ЯКБИ Я БУВ ПІДПРИЄМЦЕМ…</w:t>
      </w:r>
      <w:r>
        <w:rPr>
          <w:b/>
          <w:color w:val="000000"/>
          <w:sz w:val="32"/>
          <w:szCs w:val="32"/>
          <w:lang w:val="uk-UA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243"/>
      </w:tblGrid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м’я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ата народження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дд.мм.рр)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ма робот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>
          <w:trHeight w:val="2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штова адреса (повна): 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вулиця, будинок, квартира, місто/село, район, область, індекс)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тактні телефони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Місце навчання</w:t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чальний заклад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закладу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Керівник роботи  (заповнюється за бажанням)</w:t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робот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тактний телефон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07:00Z</dcterms:created>
  <dc:creator>TARAS_Y</dc:creator>
  <dc:description/>
  <cp:keywords/>
  <dc:language>en-US</dc:language>
  <cp:lastModifiedBy>M207</cp:lastModifiedBy>
  <dcterms:modified xsi:type="dcterms:W3CDTF">2012-02-16T12:22:00Z</dcterms:modified>
  <cp:revision>7</cp:revision>
  <dc:subject/>
  <dc:title>Анкета  Учасника   КОНКУРСУ</dc:title>
</cp:coreProperties>
</file>